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ontext 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n�h�r�`�l���C�u����  �</w:t>
      </w:r>
      <w:r>
        <w:rPr>
          <w:rtl w:val="true"/>
        </w:rPr>
        <w:t>֐</w:t>
      </w:r>
      <w:r>
        <w:rPr/>
        <w:t>��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[�^�x�[�X���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db_open()       db_create()     db_create_from()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db_close()      db_close_all()  db_flush()      db_flush_all(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db_index()      db_idx_create() db_chgidx()     db_search()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db_count()      db_store()      db_update()     db_delete()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db_recall()     db_top()        db_bottom()     db_set()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db_skip()       db_reindex()    db_pack()       db_read()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db_copy()       db_delete2()    db_check_deleted()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[�^�t�@�C�����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dbf_open()      dbf_create()    dbf_read()      dbf_write()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dbf_close()     dbf_flush()     dbf_delete()    dbf_recall(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dbf_pack()      dbf_check_deleted()             dbf_copy()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��f�b�N�X�t�@�C�����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idx_open()      idx_create()    idx_setinfo()   idx_read()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idx_getblk()    idx_write()     idx_close()     idx_flush()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idx_search()    idx_compare()   idx_store()     idx_delete(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idx_next()      idx_back()      idx_top()       idx_bottom(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idx_count()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[�g�</w:t>
      </w:r>
      <w:r>
        <w:rPr/>
        <w:t>֘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dbf_sort()      idx_make()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`�r�d�V�</w:t>
      </w:r>
      <w:r>
        <w:rPr/>
        <w:t>݊�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db_reccount()   db_bof()        db_dbf()        db_eof()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db_field()      db_ndx()        db_recno()      db_recsize(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set_deleted()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ʃT�u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db_err_handler()                db_err()        natof()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natoi()         get_key()       get_field()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IDX_H</w:t>
      </w:r>
    </w:p>
    <w:p>
      <w:pPr>
        <w:pStyle w:val="PreformattedText"/>
        <w:bidi w:val="0"/>
        <w:spacing w:before="0" w:after="0"/>
        <w:jc w:val="left"/>
        <w:rPr/>
      </w:pPr>
      <w:r>
        <w:rPr/>
        <w:t>:z2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�C���f�b�N�X�i�m�c�w�j�t�@�C���̃w�b�_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idx_h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  root;           /* ���[�g�̃u���b�N�m���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  n_block;        /* �u���b�N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  dummy1;         /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l_key;          /* �L�[�̒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order;          /* 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type;           /* �f�[�^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l_rec;          /* �P���R�[�h�̒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dummy2;         /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uniq;           /* ���j�[�N�t���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index[100];     /* �C���f�b�N�X�\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work[388];      /* ���[�N�G���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idx_h   IDX_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IDX_B</w:t>
      </w:r>
    </w:p>
    <w:p>
      <w:pPr>
        <w:pStyle w:val="PreformattedText"/>
        <w:bidi w:val="0"/>
        <w:spacing w:before="0" w:after="0"/>
        <w:jc w:val="left"/>
        <w:rPr/>
      </w:pPr>
      <w:r>
        <w:rPr/>
        <w:t>:z2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�C���f�b�N�X�u���b�N���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idx_b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block[BLOCK_SIZE];      /* �u���b�N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work[104];      /* �ǉ�p���[�N�G���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  bno;            /* �u���b�N�m���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cp;             /* �J�����g�|�C���^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 idx_b   *fwp;   /* �`�F�C���|�C���^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 idx_b   *bwp;   /* �`�F�C���|�C���^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idx_b   IDX_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:z2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�C���f�b�N�X�t�@�C���Ǘ����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idx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file_name[80];  /* �t�@�C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*fp;            /* �t�@�C���|�C���^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X_H   *ihp;           /* �w�b�_���|�C���^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X_B   *bp;            /* �J�����g�u���b�N���|�C���^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X_B   *top;           /* �u���b�N���|�C���^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X_B   *bottom;        /* �u���b�N���|�C���^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*keyp;          /* �L�[�|�C���^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w_flag;         /* �w�b�_�������</w:t>
      </w:r>
      <w:r>
        <w:rPr/>
        <w:t>݃</w:t>
      </w:r>
      <w:r>
        <w:rPr/>
        <w:t>t���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idx     ID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DBF_H</w:t>
      </w:r>
    </w:p>
    <w:p>
      <w:pPr>
        <w:pStyle w:val="PreformattedText"/>
        <w:bidi w:val="0"/>
        <w:spacing w:before="0" w:after="0"/>
        <w:jc w:val="left"/>
        <w:rPr/>
      </w:pPr>
      <w:r>
        <w:rPr/>
        <w:t>:z2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�f�[�^�i�c�a�e�j�t�@�C���̃w�b�_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dbf_h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flag;           /* �f�[�^�x�[�X�e�L�X�g�t�@�C���</w:t>
      </w:r>
      <w:r>
        <w:rPr/>
        <w:t>ۗ</w:t>
      </w:r>
      <w:r>
        <w:rPr/>
        <w:t>L�t���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date[3];        /* �ŏI�X�V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  n_rec;          /* ���R�[�h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l_header;       /* �w�b�_���̒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l_rec;          /* �P���R�[�h�̒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reserve[20];    /* �V�X�e���\��̈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dbf_h   DBF_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:z2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�t�B�[���h���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field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name[11];       /* �t�B�[���h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type;           /* �t�B�[���h�`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far *fad;       /* �t�B�[���h����e�̃�������A�h���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_char  l_field;        /* �t�B�[���h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_char  l_dec;          /* �����ʌ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reserve1[5];    /* �V�X�e���\��̈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flag;           /* SET FIELDS ON/OFF �̐</w:t>
      </w:r>
      <w:r>
        <w:rPr>
          <w:rtl w:val="true"/>
        </w:rPr>
        <w:t>ݒ</w:t>
      </w:r>
      <w:r>
        <w:rPr/>
        <w:t>�</w:t>
      </w:r>
      <w:r>
        <w:rPr/>
        <w:t>t���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reserve2[8];    /* �V�X�e���\��̈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field   FIE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:z2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�f�[�^�t�@�C���Ǘ����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dbf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file_name[80];  /* �t�@�C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*fp;            /* �t�@�C���|�C���^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F_H   *dhp;           /* �w�b�_���ւ̃|�C���^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  *flp;           /* �t�B�[���h���ւ̃|�C���^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n_field;        /* �t�B�[���h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*rbp;           /* ���R�[�h�o�b�t�@�ւ̃|�C���^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  rno;            /* �J�����g���R�[�h�m���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update;         /* �X�V�t���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w_flag;         /* �w�b�_�������</w:t>
      </w:r>
      <w:r>
        <w:rPr/>
        <w:t>݃</w:t>
      </w:r>
      <w:r>
        <w:rPr/>
        <w:t>t���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dbf     DB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:z2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�f�[�^�x�[�X�Ǘ����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db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F     *dp;            /* �f�[�^�t�@�C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X     *ip[MAX_IDX+1]; /* �C���f�b�N�X�t�@�C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master;         /* �}�X�^�[�C���f�b�N�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n_idx;          /* �C���f�b�N�X�t�@�C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  rno;            /* �J�����g���R�[�h�m���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bof;            /* �a�n�e�t���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eof;            /* �d�n�e�t���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 db      *chain; /* �`�F�C���|�C���^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db      D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DBF_I</w:t>
      </w:r>
    </w:p>
    <w:p>
      <w:pPr>
        <w:pStyle w:val="PreformattedText"/>
        <w:bidi w:val="0"/>
        <w:spacing w:before="0" w:after="0"/>
        <w:jc w:val="left"/>
        <w:rPr/>
      </w:pPr>
      <w:r>
        <w:rPr/>
        <w:t>:z2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�f�[�^�t�@�C���</w:t>
      </w:r>
      <w:r>
        <w:rPr/>
        <w:t xml:space="preserve">쐬���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dbf_i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name[11];       /* �t�B�[���h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type;           /* �t�B�[���h�`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_char  l_field;        /* �t�B�[���h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_char  l_dec;          /* �����ʌ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dbf_i   DBF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db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DB     *db_open(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char   *file_name; �f�[�^�x�[�X�i�c�a�e�j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c�a�|�C���^�i�I�[�v���G���[�̏</w:t>
      </w:r>
      <w:r>
        <w:rPr/>
        <w:t>ꍇ�͂</w:t>
      </w:r>
      <w:r>
        <w:rPr/>
        <w:t>m�t�k�k���Ԃ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f�[�^�x�[�X��I�[�v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db_close(), db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db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\i&lt;\p\a�⑫��\vdb_create.des\v\i&gt;\p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DB     *db_create(dbf_file_name, dip, n_fie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char   *dbf_file_name;  �f�[�^�x�[�X�i�c�a�e�j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DBF_I  *dip;            �t�B�[���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n_field;         �t�B�[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c�a�|�C���^�i�I�[�v���G���[�̏</w:t>
      </w:r>
      <w:r>
        <w:rPr/>
        <w:t>ꍇ�͂</w:t>
      </w:r>
      <w:r>
        <w:rPr/>
        <w:t>m�t�k�k���Ԃ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&lt;dip&gt; �̓�e�ɏ]��ĐV���Ƀf�[�^�x�[�X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idip �ɂ��Ă͕⑫�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db_create_fr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db_create.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ndb_create() �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l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\i&lt;\p\a�T�v\vdb_create\v\i&gt;\p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_create() ��g��ăf�[�^�t�@�C����</w:t>
      </w:r>
      <w:r>
        <w:rPr/>
        <w:t>쐬����ꍇ�́</w:t>
      </w:r>
      <w:r>
        <w:rPr/>
        <w:t>A�t�B�[���h����\�</w:t>
      </w:r>
      <w:r>
        <w:rPr>
          <w:rtl w:val="true"/>
        </w:rPr>
        <w:t>߃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ɗp�ӂ��Ă����Ȃ���΂Ȃ�</w:t>
      </w:r>
      <w:r>
        <w:rPr>
          <w:rtl w:val="true"/>
        </w:rPr>
        <w:t>܂</w:t>
      </w:r>
      <w:r>
        <w:rPr/>
        <w:t>���</w:t>
      </w:r>
      <w:r>
        <w:rPr/>
        <w:t>B�t�B�[���h���̌`���͎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 dbf_i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   name[11];       /* �t�B�[���h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   type;           /* �t�B�[���h�`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_char  l_field;        /* �t�B�[���h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_char  l_dec;          /* �����ʌ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 struct  dbf_i   DBF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�t�B�[���h����ő�P�O�����ȓ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��̍Ō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m�t�k�k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  �t�B�[���h�̌`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w��ł���͈̂ȉ��̕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C'  ��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N'  ���l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D'  ��t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L'  �_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_field �t�B�[���h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_dec   ���l�^�̏</w:t>
      </w:r>
      <w:r>
        <w:rPr/>
        <w:t>ꍇ�</w:t>
      </w:r>
      <w:r>
        <w:rPr/>
        <w:t>A�������̌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l�^�ȊO�̏</w:t>
      </w:r>
      <w:r>
        <w:rPr/>
        <w:t>ꍇ�͖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</w:t>
      </w:r>
      <w:r>
        <w:rPr/>
        <w:t>悤�</w:t>
      </w:r>
      <w:r>
        <w:rPr/>
        <w:t>ȃt�B�[���h��f�[�^�t�@�C���i�`�f�d�D�c�a�e�j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B�[���h��   �`��   �t�B�[���h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    ���l�^       �S           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�����^     �Q�O          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        ���l�^       �R           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 DBF_I   field[3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"NUMBER", 'N',  4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"NAME",   'C', 20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"AGE",    'N',  3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p = db_create("AGE.DBF", field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db_create_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\i&lt;\p\a�⑫��\vdb_create_from.des\v\i&gt;\p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DB     *db_create_from(dbf_file_name, str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char   *dbf_file_name;  �f�[�^�x�[�X�i�c�a�e�j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char   *str_file_name;  �\�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c�a�|�C���^�i�I�[�v���G���[�̏</w:t>
      </w:r>
      <w:r>
        <w:rPr/>
        <w:t>ꍇ�͂</w:t>
      </w:r>
      <w:r>
        <w:rPr/>
        <w:t>m�t�k�k���Ԃ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\���t�@�C���̓�e�ɏ]��ĐV���Ƀf�[�^�x�[�X��</w:t>
      </w:r>
      <w:r>
        <w:rPr/>
        <w:t>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��B�i�\���t�@�C���ɂ��Ă͕⑫�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db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db_create_from.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ndb_create_from() �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\i&lt;\p\a�T�v\vdb_create_from\v\i&gt;\p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_create_from() �̓t�B�[���h�̏����`�����\���t�@�C�����A��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�ĐV���Ƀf�[�^�t�@�C����</w:t>
      </w:r>
      <w:r>
        <w:rPr/>
        <w:t>쐬�����̂</w:t>
      </w:r>
      <w:r>
        <w:rPr/>
        <w:t>ł��B�\���t�@�C�����̂�c�a�e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ŁA���̌`���͎��̂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�i���a�`�r�d�V���������Ŏ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t�@�C���Ɠ����`��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B�[���h��    �`��   �t�B�[���h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_NAME    �����^      �P�O         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_TYPE    �����^        �P         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_LEN     ���l�^        �R          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_DEC     ���l�^        �R          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db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void   db_close(db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DB     *dbp;       �c�a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w�</w:t>
      </w:r>
      <w:r>
        <w:rPr/>
        <w:t>肳�ꂽ�</w:t>
      </w:r>
      <w:r>
        <w:rPr/>
        <w:t>f�[�^�x�[�X��N���[�Y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db_open(), db_clos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db_close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void   db_close_a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��</w:t>
      </w:r>
      <w:r>
        <w:rPr/>
        <w:t>݃</w:t>
      </w:r>
      <w:r>
        <w:rPr/>
        <w:t>I�[�v�����̃f�[�^�x�[�X��</w:t>
      </w:r>
      <w:r>
        <w:rPr/>
        <w:t>ׂ</w:t>
      </w:r>
      <w:r>
        <w:rPr/>
        <w:t>ăN���[�Y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db_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db_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void   db_flush(db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DB     *dbp;       �c�a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w�</w:t>
      </w:r>
      <w:r>
        <w:rPr/>
        <w:t>肳�ꂽ�</w:t>
      </w:r>
      <w:r>
        <w:rPr/>
        <w:t>f�[�^�x�[�X�̃t�@�C���o�b�t�@�Ɏc��Ă��</w:t>
      </w:r>
      <w:r>
        <w:rPr/>
        <w:t>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������</w:t>
      </w:r>
      <w:r>
        <w:rPr/>
        <w:t>݂̃</w:t>
      </w:r>
      <w:r>
        <w:rPr/>
        <w:t>f�[�^����I�Ƀt�@�C���ɏ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db_flush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db_flush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void   db_flush_a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��</w:t>
      </w:r>
      <w:r>
        <w:rPr/>
        <w:t>݃</w:t>
      </w:r>
      <w:r>
        <w:rPr/>
        <w:t>I�[�v�����̂��</w:t>
      </w:r>
      <w:r>
        <w:rPr/>
        <w:t>ׂ</w:t>
      </w:r>
      <w:r>
        <w:rPr/>
        <w:t>Ẵf�[�^�x�[�X�ɂ��ăo�b�t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t���b�V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db_fl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db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int    db_index(dbp, 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DB     *dbp;       �c�a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char   *file_name; �C���f�b�N�X�i�m�c�w�j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C���f�b�N�X�t�@�C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 �i�I�[�v���G���[�̂Ƃ��͂O���Ԃ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C���f�b�N�X�t�@�C����I�[�v�����</w:t>
      </w:r>
      <w:r>
        <w:rPr>
          <w:rtl w:val="true"/>
        </w:rPr>
        <w:t>܂</w:t>
      </w:r>
      <w:r>
        <w:rPr/>
        <w:t>��</w:t>
      </w:r>
      <w:r>
        <w:rPr/>
        <w:t>B��̃f�[�^�x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X�ɑ΂��ĂP�O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ŃI�[�v���ł��</w:t>
      </w:r>
      <w:r>
        <w:rPr>
          <w:rtl w:val="true"/>
        </w:rPr>
        <w:t>܂</w:t>
      </w:r>
      <w:r>
        <w:rPr/>
        <w:t>����</w:t>
      </w:r>
      <w:r>
        <w:rPr/>
        <w:t>A�ŏ��ɃI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����C���f�b�N�X���}�X�^�[�C���f�b�N�X�ƂȂ�</w:t>
      </w:r>
      <w:r>
        <w:rPr>
          <w:rtl w:val="true"/>
        </w:rPr>
        <w:t>܂</w:t>
      </w:r>
      <w:r>
        <w:rPr/>
        <w:t>��</w:t>
      </w:r>
      <w:r>
        <w:rPr/>
        <w:t>B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[���l�Ƃ��ăC���f�b�N�X�t�@�C���ԍ��i�I�[�v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P����P�O�</w:t>
      </w:r>
      <w:r>
        <w:rPr>
          <w:rtl w:val="true"/>
        </w:rPr>
        <w:t>܂</w:t>
      </w:r>
      <w:r>
        <w:rPr/>
        <w:t>Łj���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db_chgidx(), db_idx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db_idx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int    db_idx_create(dbp, file_name, key, uniq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DB     *dbp;       �c�a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char   *file_name; �C���f�b�N�X�i�m�c�w�j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char   *key;       �C���f�b�N�X�̃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uniq;       �O�F�L�[�̏d�����  �P�F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C���f�b�N�X�t�@�C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 �i�I�[�v���G���[�̂Ƃ��͂O���Ԃ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C���f�b�N�X�t�@�C����V���ɍ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�C���f�b�N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L�[�Ƃ��Ă̓f�[�^�t�@�C���̃t�B�[���h���y�уt�B�[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��� + �ŘA��������̂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db_ind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db_chg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void   db_chgidx(dbp,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DB     *dbp;       �c�a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n;          �C���f�b�N�X�t�@�C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w�</w:t>
      </w:r>
      <w:r>
        <w:rPr/>
        <w:t>肳�ꂽ�</w:t>
      </w:r>
      <w:r>
        <w:rPr/>
        <w:t>C���f�b�N�X�t�@�C����}�X�^�[�C���f�b�N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��</w:t>
      </w:r>
      <w:r>
        <w:rPr>
          <w:rtl w:val="true"/>
        </w:rPr>
        <w:t>܂</w:t>
      </w:r>
      <w:r>
        <w:rPr/>
        <w:t>��</w:t>
      </w:r>
      <w:r>
        <w:rPr/>
        <w:t>B�������A�O���w�</w:t>
      </w:r>
      <w:r>
        <w:rPr/>
        <w:t>肳�ꂽ�ꍇ�̓</w:t>
      </w:r>
      <w:r>
        <w:rPr/>
        <w:t>C���f�b�N�X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db_ind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db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void   db_search(dbp, key,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DB     *dbp;       �c�a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char   *key;       ����</w:t>
      </w:r>
      <w:r>
        <w:rPr/>
        <w:t>镶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len;        ����</w:t>
      </w:r>
      <w:r>
        <w:rPr/>
        <w:t>镶����̒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C���f�b�N�X�t�@�C���ɂ�</w:t>
      </w:r>
      <w:r>
        <w:rPr/>
        <w:t>錟���</w:t>
      </w:r>
      <w:r>
        <w:rPr/>
        <w:t>s���A�J�����g�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|�C���^��Z�b�g���</w:t>
      </w:r>
      <w:r>
        <w:rPr>
          <w:rtl w:val="true"/>
        </w:rPr>
        <w:t>܂</w:t>
      </w:r>
      <w:r>
        <w:rPr/>
        <w:t>��</w:t>
      </w:r>
      <w:r>
        <w:rPr/>
        <w:t>B�C���f�b�N�X�t�@�C�����I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���Ă��Ȃ��</w:t>
      </w:r>
      <w:r>
        <w:rPr/>
        <w:t>ꍇ�͌��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db_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db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void   db_count(dbp, key,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DB     *dbp;       �c�a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char   *key;       ����</w:t>
      </w:r>
      <w:r>
        <w:rPr/>
        <w:t>镶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len;        ����</w:t>
      </w:r>
      <w:r>
        <w:rPr/>
        <w:t>镶����̒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L�[�Ɉ�v���</w:t>
      </w:r>
      <w:r>
        <w:rPr/>
        <w:t>郌�</w:t>
      </w:r>
      <w:r>
        <w:rPr/>
        <w:t>R�[�h���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db_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db_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void   db_store(dbp, 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DB     *dbp;       �c�a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char   *rec;       �ǉ���</w:t>
      </w:r>
      <w:r>
        <w:rPr/>
        <w:t>郌�</w:t>
      </w:r>
      <w:r>
        <w:rPr/>
        <w:t>R�[�h�f�[�^�ւ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f�[�^�x�[�X�Ƀ��R�[�h��ǉ���</w:t>
      </w:r>
      <w:r>
        <w:rPr>
          <w:rtl w:val="true"/>
        </w:rPr>
        <w:t>܂</w:t>
      </w:r>
      <w:r>
        <w:rPr/>
        <w:t>��</w:t>
      </w:r>
      <w:r>
        <w:rPr/>
        <w:t>B�C���f�b�N�X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����I�[�v������Ă���</w:t>
      </w:r>
      <w:r>
        <w:rPr/>
        <w:t>ꍇ�́</w:t>
      </w:r>
      <w:r>
        <w:rPr/>
        <w:t>A�����ɍX�V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db_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db_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void   db_update(dbp, 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DB     *dbp;       �c�a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char   *rec;       �X�V���</w:t>
      </w:r>
      <w:r>
        <w:rPr/>
        <w:t>郌�</w:t>
      </w:r>
      <w:r>
        <w:rPr/>
        <w:t>R�[�h�f�[�^�ւ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J�����g���R�[�h��X�V�i�u�������j���</w:t>
      </w:r>
      <w:r>
        <w:rPr>
          <w:rtl w:val="true"/>
        </w:rPr>
        <w:t>܂</w:t>
      </w:r>
      <w:r>
        <w:rPr/>
        <w:t>��</w:t>
      </w:r>
      <w:r>
        <w:rPr/>
        <w:t>B�C���f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t�@�C�����I�[�v������Ă���</w:t>
      </w:r>
      <w:r>
        <w:rPr/>
        <w:t>ꍇ�́</w:t>
      </w:r>
      <w:r>
        <w:rPr/>
        <w:t>A�����ɍX�V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db_store(), db_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db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void   db_delete(db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DB     *dbp;       �c�a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J�����g���R�[�h�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  <w:r>
        <w:rPr>
          <w:rtl w:val="true"/>
        </w:rPr>
        <w:t>ۂ</w:t>
      </w:r>
      <w:r>
        <w:rPr/>
        <w:t>ɂ̓��R�[�h�ɍ</w:t>
      </w:r>
      <w:r>
        <w:rPr/>
        <w:t>폜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[�N����</w:t>
      </w:r>
      <w:r>
        <w:rPr/>
        <w:t>邾���</w:t>
      </w:r>
      <w:r>
        <w:rPr/>
        <w:t>ŁA���R�[�h���̂�͍̂</w:t>
      </w:r>
      <w:r>
        <w:rPr/>
        <w:t>폜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db_recall(), db_pack(), set_deleted(), db_delete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db_delete2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void   db_delete2(db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DB     *dbp;       �c�a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J�����g���R�[�h��f�[�^�t�@�C���y�уC���f�b�N�X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����</w:t>
      </w:r>
      <w:r>
        <w:rPr/>
        <w:t>畨���</w:t>
      </w:r>
      <w:r>
        <w:rPr/>
        <w:t>I�ɍ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db_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db_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void   db_recall(db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DB     *dbp;       �c�a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J�����g���R�[�h�̍</w:t>
      </w:r>
      <w:r>
        <w:rPr/>
        <w:t>폜�</w:t>
      </w:r>
      <w:r>
        <w:rPr/>
        <w:t>}�[�N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db_delete(), db_p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db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void   db_top(db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DB     *dbp;       �c�a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J�����g���R�[�h�|�C���^��</w:t>
      </w:r>
      <w:r>
        <w:rPr/>
        <w:t>擪���</w:t>
      </w:r>
      <w:r>
        <w:rPr/>
        <w:t>R�[�h�i�C���f�b�N�X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@�C��������</w:t>
      </w:r>
      <w:r>
        <w:rPr/>
        <w:t>ꍇ�͘</w:t>
      </w:r>
      <w:r>
        <w:rPr/>
        <w:t>_���I�Ȑ</w:t>
      </w:r>
      <w:r>
        <w:rPr/>
        <w:t>擪���</w:t>
      </w:r>
      <w:r>
        <w:rPr/>
        <w:t>R�[�h�j�ɃZ�b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db_bottom(), db_set(), db_sk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db_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void   db_bottom(db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DB     *dbp;       �c�a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J�����g���R�[�h�|�C���^��ŏI���R�[�h�i�C���f�b�N�X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@�C��������</w:t>
      </w:r>
      <w:r>
        <w:rPr/>
        <w:t>ꍇ�͘</w:t>
      </w:r>
      <w:r>
        <w:rPr/>
        <w:t>_���I�ȍŏI���R�[�h�j�ɃZ�b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db_top(), db_set(), db_sk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db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void   db_set(dbp, recn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DB     *dbp;       �c�a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long   recno;      ���R�[�h�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J�����g���R�[�h�|�C���^��w�</w:t>
      </w:r>
      <w:r>
        <w:rPr/>
        <w:t>肳�ꂽ���</w:t>
      </w:r>
      <w:r>
        <w:rPr/>
        <w:t>R�[�h�ԍ��ɃZ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db_top(), db_bottom(), db_sk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db_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void   db_skip(dbp,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DB     *dbp;       �c�a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long   n;          �</w:t>
      </w:r>
      <w:r>
        <w:rPr>
          <w:rtl w:val="true"/>
        </w:rPr>
        <w:t>ړ</w:t>
      </w:r>
      <w:r>
        <w:rPr/>
        <w:t>����</w:t>
      </w:r>
      <w:r>
        <w:rPr/>
        <w:t>R�[�h���i�v���X�̏</w:t>
      </w:r>
      <w:r>
        <w:rPr/>
        <w:t>ꍇ�͌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                   �}�C�i�X�̏</w:t>
      </w:r>
      <w:r>
        <w:rPr/>
        <w:t>ꍇ�͑</w:t>
      </w:r>
      <w:r>
        <w:rPr/>
        <w:t>O�ֈ</w:t>
      </w:r>
      <w:r>
        <w:rPr>
          <w:rtl w:val="true"/>
        </w:rPr>
        <w:t>ړ</w:t>
      </w:r>
      <w:r>
        <w:rPr/>
        <w:t>�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J�����g���R�[�h�|�C���^��O��Ɉ</w:t>
      </w:r>
      <w:r>
        <w:rPr>
          <w:rtl w:val="true"/>
        </w:rPr>
        <w:t>ړ�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db_top(), db_bottom(), db_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db_r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void   db_reindex(db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DB     *dbp;       �c�a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��</w:t>
      </w:r>
      <w:r>
        <w:rPr/>
        <w:t>݃</w:t>
      </w:r>
      <w:r>
        <w:rPr/>
        <w:t>I�[�v�����̃C���f�b�N�X�t�@�C����č\�z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db_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void   db_pack(db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DB     *dbp;       �c�a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</w:t>
      </w:r>
      <w:r>
        <w:rPr/>
        <w:t>폜���</w:t>
      </w:r>
      <w:r>
        <w:rPr/>
        <w:t>R�[�h��t�@�C������</w:t>
      </w:r>
      <w:r>
        <w:rPr/>
        <w:t>폜����</w:t>
      </w:r>
      <w:r>
        <w:rPr/>
        <w:t>B�C���f�b�N�X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��͍č\�z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db_reind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d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void   db_read(dbp, 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DB     *dbp;       �c�a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char   *p;         ���R�[�h�ǂ</w:t>
      </w:r>
      <w:r>
        <w:rPr>
          <w:rtl w:val="true"/>
        </w:rPr>
        <w:t>ݍ</w:t>
      </w:r>
      <w:r>
        <w:rPr/>
        <w:t>��݃</w:t>
      </w:r>
      <w:r>
        <w:rPr/>
        <w:t>o�b�t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J�����g���R�[�h��w�</w:t>
      </w:r>
      <w:r>
        <w:rPr/>
        <w:t>肳�ꂽ�</w:t>
      </w:r>
      <w:r>
        <w:rPr/>
        <w:t>o�b�t�@�ɓǂ</w:t>
      </w:r>
      <w:r>
        <w:rPr>
          <w:rtl w:val="true"/>
        </w:rPr>
        <w:t>ݏ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db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void   db_copy(dbp1, db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DB     *dbp1;      �R�s�[���c�a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char   *dbp2;      �R�s�[��c�a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f�[�^�t�@�C����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db_check_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int    db_check_deleted(db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DB     *dbp;       �c�a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J�����g���R�[�h�ɍ</w:t>
      </w:r>
      <w:r>
        <w:rPr/>
        <w:t>폜�</w:t>
      </w:r>
      <w:r>
        <w:rPr/>
        <w:t>}�[�N���Z�b�g����Ă��</w:t>
      </w:r>
      <w:r>
        <w:rPr/>
        <w:t>邩�</w:t>
      </w:r>
      <w:r>
        <w:rPr/>
        <w:t>`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O�F�ʏ</w:t>
      </w:r>
      <w:r>
        <w:rPr/>
        <w:t>탌�</w:t>
      </w:r>
      <w:r>
        <w:rPr/>
        <w:t>R�[�h  �P�F�</w:t>
      </w:r>
      <w:r>
        <w:rPr/>
        <w:t>폜���</w:t>
      </w:r>
      <w:r>
        <w:rPr/>
        <w:t>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dbf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DBF    *dbf_open(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char   *file_name; �c�a�e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c�a�e�|�C���^�i�G���[�̏</w:t>
      </w:r>
      <w:r>
        <w:rPr/>
        <w:t>ꍇ�͂</w:t>
      </w:r>
      <w:r>
        <w:rPr/>
        <w:t>m�t�k�k���Ԃ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f�[�^�i�c�a�e�j�t�@�C����I�[�v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dbf_close(), dbf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dbf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DBF    *dbf_create(file_name, dip, n_fie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char   *file_name; �c�a�e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DBF_I  *dip;       �t�B�[���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n_field;    �t�B�[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c�a�e�|�C���^�i�G���[�̏</w:t>
      </w:r>
      <w:r>
        <w:rPr/>
        <w:t>ꍇ�͂</w:t>
      </w:r>
      <w:r>
        <w:rPr/>
        <w:t>m�t�k�k���Ԃ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f�[�^�i�c�a�e�j�t�@�C����V���ɍ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dbf_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dbf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void   dbf_read(dp, rn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DBF    *dp;        �c�a�e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long   rno;        �ǂ</w:t>
      </w:r>
      <w:r>
        <w:rPr>
          <w:rtl w:val="true"/>
        </w:rPr>
        <w:t>ݏ</w:t>
      </w:r>
      <w:r>
        <w:rPr/>
        <w:t>o�����R�[�h�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w�</w:t>
      </w:r>
      <w:r>
        <w:rPr/>
        <w:t>肳�ꂽ���</w:t>
      </w:r>
      <w:r>
        <w:rPr/>
        <w:t>R�[�h��R�[�h�o�b�t�@�ɓ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dbf_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dbf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void   dbf_write(dp, rn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DBF    *dp;        �c�a�e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long   rno;        �������</w:t>
      </w:r>
      <w:r>
        <w:rPr>
          <w:rtl w:val="true"/>
        </w:rPr>
        <w:t>ރ</w:t>
      </w:r>
      <w:r>
        <w:rPr/>
        <w:t>��</w:t>
      </w:r>
      <w:r>
        <w:rPr/>
        <w:t>R�[�h�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��R�[�h�o�b�t�@�̓�e��w�</w:t>
      </w:r>
      <w:r>
        <w:rPr/>
        <w:t>肳�ꂽ���</w:t>
      </w:r>
      <w:r>
        <w:rPr/>
        <w:t>R�[�h�ɏ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dbf_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dbf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void   dbf_close(d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DBF    *dp;        �c�a�e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f�[�^�i�c�a�e�j�t�@�C����N���[�Y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dbf_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dbf_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void   dbf_flush(d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DBF    *dp;        �c�a�e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��������</w:t>
      </w:r>
      <w:r>
        <w:rPr/>
        <w:t>݂̃</w:t>
      </w:r>
      <w:r>
        <w:rPr/>
        <w:t>t�@�C���o�b�t�@�̓�e��t�@�C���ɏ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dbf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void   dbf_delete(dp, rn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DBF    *dp;        �c�a�e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long   rno;        ���R�[�h�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w�</w:t>
      </w:r>
      <w:r>
        <w:rPr/>
        <w:t>肳�ꂽ���</w:t>
      </w:r>
      <w:r>
        <w:rPr/>
        <w:t>R�[�h�ɍ</w:t>
      </w:r>
      <w:r>
        <w:rPr/>
        <w:t>폜�</w:t>
      </w:r>
      <w:r>
        <w:rPr/>
        <w:t>}�[�N��Z�b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dbf_recall(), dbf_p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dbf_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void   dbf_recall(dp, rn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DBF    *dp;        �c�a�e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long   rno;        ���R�[�h�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w�</w:t>
      </w:r>
      <w:r>
        <w:rPr/>
        <w:t>肳�ꂽ���</w:t>
      </w:r>
      <w:r>
        <w:rPr/>
        <w:t>R�[�h�̍</w:t>
      </w:r>
      <w:r>
        <w:rPr/>
        <w:t>폜�</w:t>
      </w:r>
      <w:r>
        <w:rPr/>
        <w:t>}�[�N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dbf_delete(), dbf_p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dbf_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void   dbf_pack(d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DBF    *dp;        �c�a�e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</w:t>
      </w:r>
      <w:r>
        <w:rPr/>
        <w:t>폜�</w:t>
      </w:r>
      <w:r>
        <w:rPr/>
        <w:t>}�[�N���Z�b�g����Ă��</w:t>
      </w:r>
      <w:r>
        <w:rPr/>
        <w:t>郌�</w:t>
      </w:r>
      <w:r>
        <w:rPr/>
        <w:t>R�[�h��t�@�C�����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dbf_delete(), dbf_rec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dbf_check_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int    dbf_check_deleted(dp, rn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DBF    *dp;        �c�a�e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long   rno;        ���R�[�h�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O�F�ʏ</w:t>
      </w:r>
      <w:r>
        <w:rPr/>
        <w:t>탌�</w:t>
      </w:r>
      <w:r>
        <w:rPr/>
        <w:t>R�[�h  �P�F�</w:t>
      </w:r>
      <w:r>
        <w:rPr/>
        <w:t>폜���</w:t>
      </w:r>
      <w:r>
        <w:rPr/>
        <w:t>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w�</w:t>
      </w:r>
      <w:r>
        <w:rPr/>
        <w:t>肳�ꂽ���</w:t>
      </w:r>
      <w:r>
        <w:rPr/>
        <w:t>R�[�h�ɍ</w:t>
      </w:r>
      <w:r>
        <w:rPr/>
        <w:t>폜�</w:t>
      </w:r>
      <w:r>
        <w:rPr/>
        <w:t>}�[�N���Z�b�g����Ă��</w:t>
      </w:r>
      <w:r>
        <w:rPr/>
        <w:t>邩�</w:t>
      </w:r>
      <w:r>
        <w:rPr/>
        <w:t>`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b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dbf_delete(), dbf_rec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dbf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void   dbf_copy(dp1, d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DBF    *dp1;       �R�s�[���c�a�e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DBF    *dp2;       �R�s�[��c�a�e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f�[�^�t�@�C����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idx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IDX    *idx_open(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char   *file_name; �C���f�b�N�X�i�m�c�w�j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h�c�w�|�C���^�i�G���[�̏</w:t>
      </w:r>
      <w:r>
        <w:rPr/>
        <w:t>ꍇ�͂</w:t>
      </w:r>
      <w:r>
        <w:rPr/>
        <w:t>m�t�k�k���Ԃ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C���f�b�N�X�i�m�c�w�j�t�@�C����I�[�v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idx_close(), idx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idx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IDX    *idx_create(file_name, key, uniq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char   *file_name; �C���f�b�N�X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char   *key;       �C���f�b�N�X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uniq;       �O�F�L�[�̏d�����  �P�F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h�c�w�|�C���^�i�G���[�̏</w:t>
      </w:r>
      <w:r>
        <w:rPr/>
        <w:t>ꍇ�͂</w:t>
      </w:r>
      <w:r>
        <w:rPr/>
        <w:t>m�t�k�k���Ԃ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C���f�b�N�X�t�@�C����V���ɍ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idx_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idx_se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void   idx_setinfo(ip, type,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IDX    *ip;        �h�c�w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type;       �f�[�^�^�C�v  �O�F�����^  �P�F���l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len;        �L�[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C���f�b�N�X�t�@�C���̃w�b�_�[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idx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idx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IDX_B  *idx_read(ip, bn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IDX    *ip;        �h�c�w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long   bno;        �u���b�N�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ǂ</w:t>
      </w:r>
      <w:r>
        <w:rPr>
          <w:rtl w:val="true"/>
        </w:rPr>
        <w:t>ݍ</w:t>
      </w:r>
      <w:r>
        <w:rPr/>
        <w:t>��񂾃</w:t>
      </w:r>
      <w:r>
        <w:rPr/>
        <w:t>u���b�N���ւ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C���f�b�N�X�t�@�C���̎w�</w:t>
      </w:r>
      <w:r>
        <w:rPr/>
        <w:t>肳�ꂽ�</w:t>
      </w:r>
      <w:r>
        <w:rPr/>
        <w:t>u���b�N��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idx_getblk(), idx_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idx_get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IDX_B  *idx_getblk(ip, bn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IDX    *ip;        �h�c�w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long   bno;        �u���b�N�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m�</w:t>
      </w:r>
      <w:r>
        <w:rPr>
          <w:rtl w:val="true"/>
        </w:rPr>
        <w:t>ۂ</w:t>
      </w:r>
      <w:r>
        <w:rPr/>
        <w:t>����</w:t>
      </w:r>
      <w:r>
        <w:rPr/>
        <w:t>u���b�N���G���A�ւ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u���b�N���G���A��m�</w:t>
      </w:r>
      <w:r>
        <w:rPr>
          <w:rtl w:val="true"/>
        </w:rPr>
        <w:t>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idx_read(), idx_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idx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void   idx_write(ip, b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IDX    *ip;        �h�c�w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DX_B  *bp;        �u���b�N��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C���f�b�N�X�t�@�C���Ɏw�</w:t>
      </w:r>
      <w:r>
        <w:rPr/>
        <w:t>肳�ꂽ�</w:t>
      </w:r>
      <w:r>
        <w:rPr/>
        <w:t>u���b�N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idx_read(), idx_getbl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idx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void   idx_close(i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IDX    *ip;        �h�c�w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w�</w:t>
      </w:r>
      <w:r>
        <w:rPr/>
        <w:t>肳�ꂽ�</w:t>
      </w:r>
      <w:r>
        <w:rPr/>
        <w:t>C���f�b�N�X�t�@�C����N���[�Y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idx_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idx_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void   idx_flush(i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IDX    *ip;        �h�c�w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��������</w:t>
      </w:r>
      <w:r>
        <w:rPr/>
        <w:t>݂̃</w:t>
      </w:r>
      <w:r>
        <w:rPr/>
        <w:t>t�@�C���o�b�t�@�̓�e��t�@�C���ɏ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idx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long   idx_search(ip, key,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IDX    *ip;        �h�c�w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char   *key;       �����L�[�ւ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len;        �L�[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�v�����L�[�̑��</w:t>
      </w:r>
      <w:r>
        <w:rPr/>
        <w:t>݂��</w:t>
      </w:r>
      <w:r>
        <w:rPr/>
        <w:t>郌�</w:t>
      </w:r>
      <w:r>
        <w:rPr/>
        <w:t>R�[�h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 ������Ȃ�����</w:t>
      </w:r>
      <w:r>
        <w:rPr/>
        <w:t>ꍇ�͂</w:t>
      </w:r>
      <w:r>
        <w:rPr/>
        <w:t>O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C���f�b�N�X�t�@�C����w�</w:t>
      </w:r>
      <w:r>
        <w:rPr/>
        <w:t>肳�ꂽ�</w:t>
      </w:r>
      <w:r>
        <w:rPr/>
        <w:t>L�[�Ō���A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L�[����������</w:t>
      </w:r>
      <w:r>
        <w:rPr/>
        <w:t>ꍇ���̃��</w:t>
      </w:r>
      <w:r>
        <w:rPr/>
        <w:t>R�[�h�ԍ�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idx_compa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idx_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int    idx_compare(ip, key,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IDX    *ip;        �h�c�w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char   *key;       ��r����L�[�ւ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len;        �L�[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  �O�F�L�[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  �P�F�w�</w:t>
      </w:r>
      <w:r>
        <w:rPr/>
        <w:t>肵���</w:t>
      </w:r>
      <w:r>
        <w:rPr/>
        <w:t>L�[�̕�</w:t>
      </w:r>
      <w:r>
        <w:rPr/>
        <w:t>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|�P�F�w�</w:t>
      </w:r>
      <w:r>
        <w:rPr/>
        <w:t>肵���</w:t>
      </w:r>
      <w:r>
        <w:rPr/>
        <w:t>L�[�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w�</w:t>
      </w:r>
      <w:r>
        <w:rPr/>
        <w:t>肳�ꂽ�</w:t>
      </w:r>
      <w:r>
        <w:rPr/>
        <w:t>L�[�ƃC���f�b�N�X�t�@�C���̃L�[���r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idx_search(), idx_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idx_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void   idx_store(ip, key, rn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IDX    *ip;        �h�c�w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char   *key;       �ǉ����L�[�ւ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long   rno;        ���R�[�h�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C���f�b�N�X�t�@�C���ɃL�[��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idx_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idx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void   idx_delete(i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IDX    *ip;        �h�c�w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C���f�b�N�X�t�@�C���̃L�[�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idx_sto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idx_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long   idx_next(i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IDX    *ip;        �h�c�w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��̃��R�[�h�ԍ��i���̃��R�[�h���Ȃ��</w:t>
      </w:r>
      <w:r>
        <w:rPr/>
        <w:t>ꍇ�͂</w:t>
      </w:r>
      <w:r>
        <w:rPr/>
        <w:t>O��Ԃ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C���f�b�N�X�t�@�C����</w:t>
      </w:r>
      <w:r>
        <w:rPr/>
        <w:t>莟�̃��</w:t>
      </w:r>
      <w:r>
        <w:rPr/>
        <w:t>R�[�h�ԍ�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idx_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idx_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long   idx_back(i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IDX    *ip;        �h�c�w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�O�̃��R�[�h�ԍ��i�O�̃��R�[�h���Ȃ��</w:t>
      </w:r>
      <w:r>
        <w:rPr/>
        <w:t>ꍇ�͂</w:t>
      </w:r>
      <w:r>
        <w:rPr/>
        <w:t>O��Ԃ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C���f�b�N�X�t�@�C������O�̃��R�[�h�ԍ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idx_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idx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long   idx_top(i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IDX    *ip;        �h�c�w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</w:t>
      </w:r>
      <w:r>
        <w:rPr/>
        <w:t>擪�̃��</w:t>
      </w:r>
      <w:r>
        <w:rPr/>
        <w:t>R�[�h�ԍ��i���R�[�h���P����Ȃ��</w:t>
      </w:r>
      <w:r>
        <w:rPr/>
        <w:t>ꍇ�͂</w:t>
      </w:r>
      <w:r>
        <w:rPr/>
        <w:t>O��Ԃ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C���f�b�N�X�t�@�C�����</w:t>
      </w:r>
      <w:r>
        <w:rPr/>
        <w:t>擪���</w:t>
      </w:r>
      <w:r>
        <w:rPr/>
        <w:t>R�[�h�ԍ�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idx_bott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idx_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long   idx_bottom(i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IDX    *ip;        �h�c�w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ŏI�̃��R�[�h�ԍ��i���R�[�h���P����Ȃ��</w:t>
      </w:r>
      <w:r>
        <w:rPr/>
        <w:t>ꍇ�͂</w:t>
      </w:r>
      <w:r>
        <w:rPr/>
        <w:t>O��Ԃ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C���f�b�N�X�t�@�C�����ŏI���R�[�h�ԍ�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idx_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idx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long   idx_count(ip, key,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IDX    *ip;        �h�c�w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char   *key;       �����L�[�ւ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len;        �L�[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�v�����L�[�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C���f�b�N�X�t�@�C�����A�w�</w:t>
      </w:r>
      <w:r>
        <w:rPr/>
        <w:t>肳�ꂽ�</w:t>
      </w:r>
      <w:r>
        <w:rPr/>
        <w:t>L�[�Ɉ�v���</w:t>
      </w:r>
      <w:r>
        <w:rPr/>
        <w:t>郌�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[�h�̐��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idx_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dbf_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void   dbf_sort(dp, file_name, 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DBF    *dp;        �c�a�e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char   *file_name; �o�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char   *key;       �\�[�g����L�[�ւ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c�a�e�t�@�C����w�</w:t>
      </w:r>
      <w:r>
        <w:rPr/>
        <w:t>肳�ꂽ�</w:t>
      </w:r>
      <w:r>
        <w:rPr/>
        <w:t>L�[�Ń\�[�g���A�V���Ȃc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t�@�C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idx_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void   idx_make(dp, i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DBF    *dp;        �c�a�e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DX    *ip;        �h�c�w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C���f�b�N�X�t�@�C����č\�z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db_re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long   db_reccount(db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DB     *dbp;       �c�a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�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w�</w:t>
      </w:r>
      <w:r>
        <w:rPr/>
        <w:t>肳�ꂽ�</w:t>
      </w:r>
      <w:r>
        <w:rPr/>
        <w:t>f�[�^�x�[�X�̃��R�[�h��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i�</w:t>
      </w:r>
      <w:r>
        <w:rPr/>
        <w:t>폜�</w:t>
      </w:r>
      <w:r>
        <w:rPr/>
        <w:t>}�[�N�̂������R�[�h��</w:t>
      </w:r>
      <w:r>
        <w:rPr>
          <w:rtl w:val="true"/>
        </w:rPr>
        <w:t>܂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db_b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int    db_bof(db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DB     *dbp;       �c�a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O�F�a�n�e�łȂ�  �P�F�a�n�e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J�����g���R�[�h�|�C���^���a�n�e�ł��</w:t>
      </w:r>
      <w:r>
        <w:rPr/>
        <w:t>邩��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db_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db_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char   *db_dbf(db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DB     *dbp;       �c�a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c�a�e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f�[�^�x�[�X�̃t�@�C���i�c�a�e�j��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db_nd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db_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int    db_eof(db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DB     *dbp;       �c�a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O�F�d�n�e�łȂ�  �P�F�d�n�e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J�����g���R�[�h�|�C���^���d�n�e�ł��</w:t>
      </w:r>
      <w:r>
        <w:rPr/>
        <w:t>邩��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db_b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db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char   *db_field(dbp,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DB     *dbp;       �c�a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n;          �t�B�[���h�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t�B�[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}�X�^�[�C���f�b�N�X�t�@�C���̃t�B�[���h�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db_nd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db_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char   *db_ndx(dbp,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DB     *dbp;       �c�a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n;          �C���f�b�N�X�t�@�C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C���f�b�N�X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C���f�b�N�X�t�@�C����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db_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db_recno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long   db_recno(db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DB     *dbp;       �c�a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J�����g���R�[�h�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J�����g���R�[�h�ԍ�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db_rec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int    db_recsize(db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DB     *dbp;       �c�a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�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��R�[�h��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set_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void   set_deleted(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int    flag;       �O�F�</w:t>
      </w:r>
      <w:r>
        <w:rPr/>
        <w:t>폜���</w:t>
      </w:r>
      <w:r>
        <w:rPr/>
        <w:t>R�[�h�����̑Ώ</w:t>
      </w:r>
      <w:r>
        <w:rPr>
          <w:rtl w:val="true"/>
        </w:rPr>
        <w:t>ۂ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                   �P�F�</w:t>
      </w:r>
      <w:r>
        <w:rPr/>
        <w:t>폜���</w:t>
      </w:r>
      <w:r>
        <w:rPr/>
        <w:t>R�[�h�͏����̑Ώ</w:t>
      </w:r>
      <w:r>
        <w:rPr>
          <w:rtl w:val="true"/>
        </w:rPr>
        <w:t>ۂ</w:t>
      </w:r>
      <w:r>
        <w:rPr/>
        <w:t>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</w:t>
      </w:r>
      <w:r>
        <w:rPr/>
        <w:t>폜���</w:t>
      </w:r>
      <w:r>
        <w:rPr/>
        <w:t>R�[�h����̑Ώ</w:t>
      </w:r>
      <w:r>
        <w:rPr>
          <w:rtl w:val="true"/>
        </w:rPr>
        <w:t>ۂ</w:t>
      </w:r>
      <w:r>
        <w:rPr/>
        <w:t>Ƃ��</w:t>
      </w:r>
      <w:r>
        <w:rPr/>
        <w:t>邩�</w:t>
      </w:r>
      <w:r>
        <w:rPr/>
        <w:t>ǂ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db_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db_err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void   db_err_handler(fun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void   (*func)();  �G���[�����</w:t>
      </w:r>
      <w:r>
        <w:rPr>
          <w:rtl w:val="true"/>
        </w:rPr>
        <w:t>֐</w:t>
      </w:r>
      <w:r>
        <w:rPr/>
        <w:t>��</w:t>
      </w:r>
      <w:r>
        <w:rPr/>
        <w:t>ւ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G���[�������[�`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Ȍ�A���C�u������Ń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��[�����������</w:t>
      </w:r>
      <w:r>
        <w:rPr/>
        <w:t>ꍇ�</w:t>
      </w:r>
      <w:r>
        <w:rPr/>
        <w:t>Afunc �Ŏw�</w:t>
      </w:r>
      <w:r>
        <w:rPr/>
        <w:t>肵���</w:t>
      </w:r>
      <w:r>
        <w:rPr/>
        <w:t>G���[�����</w:t>
      </w:r>
      <w:r>
        <w:rPr>
          <w:rtl w:val="true"/>
        </w:rPr>
        <w:t>֐</w:t>
      </w:r>
      <w:r>
        <w:rPr/>
        <w:t>��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�</w:t>
      </w:r>
      <w:r>
        <w:rPr>
          <w:rtl w:val="true"/>
        </w:rPr>
        <w:t>܂</w:t>
      </w:r>
      <w:r>
        <w:rPr/>
        <w:t>��</w:t>
      </w:r>
      <w:r>
        <w:rPr/>
        <w:t>B�G���[�����</w:t>
      </w:r>
      <w:r>
        <w:rPr>
          <w:rtl w:val="true"/>
        </w:rPr>
        <w:t>֐</w:t>
      </w:r>
      <w:r>
        <w:rPr/>
        <w:t>��</w:t>
      </w:r>
      <w:r>
        <w:rPr/>
        <w:t>ɂ̓p�����[�^�Ƃ��ă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��n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db_er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db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void   db_err(err_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int    err_code;   �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��C�u������ŃG���[�����������</w:t>
      </w:r>
      <w:r>
        <w:rPr/>
        <w:t>ꍇ�</w:t>
      </w:r>
      <w:r>
        <w:rPr/>
        <w:t>Ă΂�</w:t>
      </w:r>
      <w:r>
        <w:rPr>
          <w:rtl w:val="true"/>
        </w:rPr>
        <w:t>܂</w:t>
      </w:r>
      <w:r>
        <w:rPr/>
        <w:t>��</w:t>
      </w:r>
      <w:r>
        <w:rPr/>
        <w:t>B�G���[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[�h��O���ϐ� _db_err_code �ɃZ�b�g���A�G���[�n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��Z�b�g����Ă����</w:t>
      </w:r>
      <w:r>
        <w:rPr/>
        <w:t>ꍇ�</w:t>
      </w:r>
      <w:r>
        <w:rPr/>
        <w:t>A�����Ăя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db_err_handl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na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double natof(str,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char   *str;       ������ւ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len;        �����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w�</w:t>
      </w:r>
      <w:r>
        <w:rPr/>
        <w:t>肳�ꂽ�����̐����̕���������</w:t>
      </w:r>
      <w:r>
        <w:rPr/>
        <w:t>^�̃f�[�^�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nato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natoi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int    natoi(str,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char   *str;       ������ւ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len;        �����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w�</w:t>
      </w:r>
      <w:r>
        <w:rPr/>
        <w:t>肳�ꂽ�����̐����̕�����</w:t>
      </w:r>
      <w:r>
        <w:rPr>
          <w:rtl w:val="true"/>
        </w:rPr>
        <w:t>𐮐</w:t>
      </w:r>
      <w:r>
        <w:rPr/>
        <w:t>��</w:t>
      </w:r>
      <w:r>
        <w:rPr/>
        <w:t>^�̃f�[�^�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nat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get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int    get_key(dp, ihp, k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DBF    *dp;        �c�a�e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DX_H  *ihp;       �h�c�w�Q�g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char   *kp;        �L�[��i�[����G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O�F�\�������������Ȃ�  �P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C���f�b�N�X�t�@�C���̃L�[�\�����ɏ]��ă��R�[�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L�[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ge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ISAM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is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FIELD  *get_field(dp, fie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DBF    *dp;        �c�a�e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char   *field;     �t�B�[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t�B�[���h���ւ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t�B�[���h����</w:t>
      </w:r>
      <w:r>
        <w:rPr/>
        <w:t>肻�̃</w:t>
      </w:r>
      <w:r>
        <w:rPr/>
        <w:t>t�B�[���h���ւ̃|�C���^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