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ntext GWL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�O���t�B�b�N�E�B���h�E���C�u����  �</w:t>
      </w:r>
      <w:r>
        <w:rPr>
          <w:rtl w:val="true"/>
        </w:rPr>
        <w:t>֐</w:t>
      </w:r>
      <w:r>
        <w:rPr/>
        <w:t>��ꗗ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B���h�E���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_initscr()     w_endscr()      w_open()        w_close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_stdwin()      w_select()      w_xmove()       w_move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_frame()       w_popup()       w_check()       w_line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_scroll_up()   w_scroll_down()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ėp��o�͊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_inputx()      w_inputs()      w_inputn()      waitkey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inkey()         w_input()       m_reg()         m_rel(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_dspstr()      w_dspnstr()     w_xprintf()     w_dspscr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_reverse()     w_dspline()     w_loc()         csr_on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csr_off()       beep()          abortx()        w_putch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w_cputs()       set_color()     dspfunc(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t�B�b�N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g_init()        g_screen()      g_view()        g_color(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g_color2()      g_cls()         g_pset()        g_preset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g_line()        g_circle()      g_paint()       g_paint2()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g_get()         g_put()         g_kanji()       g_roll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g_point()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L�X�g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_loc()         t_cls()         t_fget()        t_fput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_csron()       t_csroff()      t_setfont()     t_getfont(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t_kcgmode()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}�E�X�</w:t>
      </w:r>
      <w:r>
        <w:rPr>
          <w:rtl w:val="true"/>
        </w:rPr>
        <w:t>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m_init()        m_csron()       m_csroff()      m_pos(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m_loc()         m_lon()         m_loff()        m_ron()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m_roff()        m_csr()         m_mov()         m_step(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</w:t>
      </w:r>
      <w:r>
        <w:rPr/>
        <w:t>m_area()        m_color()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E�B���h�E�\����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window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x;             /* �J�n�w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y;             /* �J�n�x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dx;             /* �P���̃h�b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dy;             /* �P�s�̃h�b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x;             /*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y;             /* �s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xdot;           /* �w���h�b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ydot;           /* �x���h�b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shadow;         /* �e�����h�b�g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bcolor;         /* �E�B���h�E�w�i�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flag;           /* �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bram;          /* �O���t�B�b�N�u�q�`�l�Z�[�u�G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rram;          /* �O���t�B�b�N�u�q�`�l�Z�[�u�G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gram;          /* �O���t�B�b�N�u�q�`�l�Z�[�u�G���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window  *chain; /* �`�F�C��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window 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}�E�X���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mouse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x;              /* �w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y;              /* �x��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len;            /*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code;           /* ���ʃR�[�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mouse   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��C���\���e�[�u��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line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flag;           /* �t���O  =0:��  =1:�g  =-1:�I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pos_x1;         /* �J�n���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pos_y1;         /* �J�n�s�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pos_x2;         /* �I�����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pos_y2;         /* �I���s�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line   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SC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Œ</w:t>
      </w:r>
      <w:r>
        <w:rPr/>
        <w:t>蕔��</w:t>
      </w:r>
      <w:r>
        <w:rPr/>
        <w:t>ʕ\���e�[�u��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scrda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pos_x;          /* �\�����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pos_y;          /* �\���s�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data;          /* �\���f�[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crdat SCR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2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�f�[�^��̓p�����[�^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input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bufp;          /* ��̓o�b�t�@�|�C��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x;              /* ���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y;              /* �s�ʒ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len1;           /* �����������i�����^�̏</w:t>
      </w:r>
      <w:r>
        <w:rPr/>
        <w:t>ꍇ�͕������</w:t>
      </w:r>
      <w:r>
        <w:rPr/>
        <w:t>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len2;           /* �����������i�����^�̏</w:t>
      </w:r>
      <w:r>
        <w:rPr/>
        <w:t>ꍇ�́</w:t>
      </w:r>
      <w:r>
        <w:rPr/>
        <w:t>|�P�Ƃ���j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flag;           /* ��̓t���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cr;             /* �b�q�L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up;             /* ����L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down;           /* �����L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left;           /* �����L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right;          /* �E���L�[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input  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initscr(dx, dy, mouse_d, font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nt    dx;         �P���̃h�b�g���i�W�Œ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dy;         �P�s�̃h�b�g���i�P�U�ȏ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mouse_d;    �}�E�X�h���C�o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�O�F�m�d�b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�P�F�A�X�L�[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font_file;  �`�m�j�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�m�t�k�k�̏</w:t>
      </w:r>
      <w:r>
        <w:rPr/>
        <w:t>ꍇ�͂</w:t>
      </w:r>
      <w:r>
        <w:rPr/>
        <w:t>o�b�{�̂̃t�H���g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ʂ���</w:t>
      </w:r>
      <w:r>
        <w:rPr>
          <w:rtl w:val="true"/>
        </w:rPr>
        <w:t>܂</w:t>
      </w:r>
      <w:r>
        <w:rPr/>
        <w:t>��</w:t>
      </w:r>
      <w:r>
        <w:rPr/>
        <w:t>B�E�B���h�E���C�u������g�p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</w:t>
      </w:r>
      <w:r>
        <w:rPr>
          <w:rtl w:val="true"/>
        </w:rPr>
        <w:t>߂</w:t>
      </w:r>
      <w:r>
        <w:rPr/>
        <w:t>ɕK���Ă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end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e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ends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ʂ�C�u�����g�p�O�̏�Ԃɖ</w:t>
      </w:r>
      <w:r>
        <w:rPr>
          <w:rtl w:val="true"/>
        </w:rPr>
        <w:t>߂��܂</w:t>
      </w:r>
      <w:r>
        <w:rPr/>
        <w:t>��</w:t>
      </w:r>
      <w:r>
        <w:rPr/>
        <w:t>B�v���O��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O�ɁA�K���Ă�ł��������B���̊</w:t>
      </w:r>
      <w:r>
        <w:rPr>
          <w:rtl w:val="true"/>
        </w:rPr>
        <w:t>֐</w:t>
      </w:r>
      <w:r>
        <w:rPr/>
        <w:t>���</w:t>
      </w:r>
      <w:r>
        <w:rPr/>
        <w:t>Ă΂��Ƀv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I���������</w:t>
      </w:r>
      <w:r>
        <w:rPr/>
        <w:t>ꍇ�́</w:t>
      </w:r>
      <w:r>
        <w:rPr/>
        <w:t>A�n���O�A�b�v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WINDOW *w_open(sx, sy, nx, ny, dx, d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nt    sx;         �J�n�w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sy;         �J�n�x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x;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y;        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dx;         �P���̃h�b�g���i�W�Œ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dy;         �P�s�̃h�b�g���i�P�U�ȏ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E�B���h�E�|�C���^�i�G���[�̏</w:t>
      </w:r>
      <w:r>
        <w:rPr/>
        <w:t>ꍇ�͂</w:t>
      </w:r>
      <w:r>
        <w:rPr/>
        <w:t>m�t�k�k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E�B���h�E�I�[�v�������B�������A���̊</w:t>
      </w:r>
      <w:r>
        <w:rPr>
          <w:rtl w:val="true"/>
        </w:rPr>
        <w:t>֐</w:t>
      </w:r>
      <w:r>
        <w:rPr/>
        <w:t>��̓</w:t>
      </w:r>
      <w:r>
        <w:rPr/>
        <w:t>E�B���h�E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�i�u�q�`�l�̃Z�[�u���j��s�������ŉ�ʏ�ɂ͉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��</w:t>
      </w:r>
      <w:r>
        <w:rPr>
          <w:rtl w:val="true"/>
        </w:rPr>
        <w:t>܂</w:t>
      </w:r>
      <w:r>
        <w:rPr/>
        <w:t>���</w:t>
      </w:r>
      <w:r>
        <w:rPr/>
        <w:t>B�E�B���h�E��\��������ɂ́A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w_stdwin() ��Ă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stdwin(), w_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close(w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E�B���h�E��N���[�Y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st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stdwin(wp, title, tcolor, gcolor, s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title;     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tcolor;     �^�C�g��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gcolor;     �w�i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scolor;     �e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��^�E�B���h�E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w_select.des\v\i&gt;\p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w_select(wp, strp, nx, ny, sel, fcolor, s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char   **strp;     ���</w:t>
      </w:r>
      <w:r>
        <w:rPr>
          <w:rtl w:val="true"/>
        </w:rPr>
        <w:t>ڕ</w:t>
      </w:r>
      <w:r>
        <w:rPr/>
        <w:t>\�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x;         ����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y;         �c��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sel;        �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fcolor;     ���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scolor;     �I��</w:t>
      </w:r>
      <w:r>
        <w:rPr>
          <w:rtl w:val="true"/>
        </w:rPr>
        <w:t>ڐ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I��</w:t>
      </w:r>
      <w:r>
        <w:rPr>
          <w:rtl w:val="true"/>
        </w:rPr>
        <w:t>ڔ</w:t>
      </w:r>
      <w:r>
        <w:rPr/>
        <w:t>ԍ��i�O�`���</w:t>
      </w:r>
      <w:r>
        <w:rPr>
          <w:rtl w:val="true"/>
        </w:rPr>
        <w:t>ڐ</w:t>
      </w:r>
      <w:r>
        <w:rPr/>
        <w:t>��</w:t>
      </w:r>
      <w:r>
        <w:rPr/>
        <w:t>|�P�̐��l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�I���Ȃ�����</w:t>
      </w:r>
      <w:r>
        <w:rPr/>
        <w:t>ꍇ�́</w:t>
      </w:r>
      <w:r>
        <w:rPr/>
        <w:t>|�P���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E�B���h�E��� &lt;strp&gt; �Ŏw�</w:t>
      </w:r>
      <w:r>
        <w:rPr/>
        <w:t>肳�ꂽ���</w:t>
      </w:r>
      <w:r>
        <w:rPr>
          <w:rtl w:val="true"/>
        </w:rPr>
        <w:t>ڂ</w:t>
      </w:r>
      <w:r>
        <w:rPr/>
        <w:t>�</w:t>
      </w:r>
      <w:r>
        <w:rPr/>
        <w:t>\�����A�}�E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͖��L�[�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select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w_select() 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l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w_select\v\i&gt;\p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select()�̓��j���[�E�B���h�E�̂</w:t>
      </w:r>
      <w:r>
        <w:rPr/>
        <w:t>悤�</w:t>
      </w:r>
      <w:r>
        <w:rPr/>
        <w:t>ɃE�B���h�E��ɕ\�����</w:t>
      </w:r>
      <w:r>
        <w:rPr/>
        <w:t>ꂽ���</w:t>
      </w:r>
      <w:r>
        <w:rPr>
          <w:rtl w:val="true"/>
        </w:rPr>
        <w:t>ڂ</w:t>
      </w:r>
      <w:r>
        <w:rPr/>
        <w:t>�</w:t>
      </w:r>
      <w:r>
        <w:rPr/>
        <w:t>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[�\���őI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*item[] = {      /* ���</w:t>
      </w:r>
      <w:r>
        <w:rPr>
          <w:rtl w:val="true"/>
        </w:rPr>
        <w:t>ڂ̕</w:t>
      </w:r>
      <w:r>
        <w:rPr/>
        <w:t>\���f�[�^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  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  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C  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��  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sel;     /* �I��</w:t>
      </w:r>
      <w:r>
        <w:rPr/>
        <w:t>ꂽ���</w:t>
      </w:r>
      <w:r>
        <w:rPr>
          <w:rtl w:val="true"/>
        </w:rPr>
        <w:t>ڔ</w:t>
      </w:r>
      <w:r>
        <w:rPr/>
        <w:t>ԍ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 = w_select(wp, item, 1, 4, 0, C_BLACK, C_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�� ��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�� ��    ��       �������</w:t>
      </w:r>
      <w:r>
        <w:rPr/>
        <w:t>I��̐F�i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�� ��    ���������������</w:t>
      </w:r>
      <w:r>
        <w:rPr/>
        <w:t>F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�� �����������</w:t>
      </w:r>
      <w:r>
        <w:rPr/>
        <w:t>ŏ��ɑI���Ă��</w:t>
      </w:r>
      <w:r>
        <w:rPr/>
        <w:t>鍀�</w:t>
      </w:r>
      <w:r>
        <w:rPr>
          <w:rtl w:val="true"/>
        </w:rPr>
        <w:t>ڔ</w:t>
      </w:r>
      <w:r>
        <w:rPr/>
        <w:t>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������������ �</w:t>
      </w:r>
      <w:r>
        <w:rPr/>
        <w:t>c���̍�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�������������������̍��</w:t>
      </w:r>
      <w:r>
        <w:rPr>
          <w:rtl w:val="true"/>
        </w:rPr>
        <w:t>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���������������������</w:t>
      </w:r>
      <w:r>
        <w:rPr>
          <w:rtl w:val="true"/>
        </w:rPr>
        <w:t>ڂ̕</w:t>
      </w:r>
      <w:r>
        <w:rPr/>
        <w:t>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�̗�ł͎��̂</w:t>
      </w:r>
      <w:r>
        <w:rPr/>
        <w:t>悤�</w:t>
      </w:r>
      <w:r>
        <w:rPr/>
        <w:t>ȃE�B���h�E���\������A���</w:t>
      </w:r>
      <w:r>
        <w:rPr/>
        <w:t>݃</w:t>
      </w:r>
      <w:r>
        <w:rPr/>
        <w:t>}�E�X�J�[�\�����w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>��</w:t>
      </w:r>
      <w:r>
        <w:rPr/>
        <w:t>F�ɂȂ�</w:t>
      </w:r>
      <w:r>
        <w:rPr>
          <w:rtl w:val="true"/>
        </w:rPr>
        <w:t>܂</w:t>
      </w:r>
      <w:r>
        <w:rPr/>
        <w:t>��</w:t>
      </w:r>
      <w:r>
        <w:rPr/>
        <w:t>B�}�E�X�̃{�^����N���b�N����� sel �ɑI��</w:t>
      </w:r>
      <w:r>
        <w:rPr/>
        <w:t>ꂽ���</w:t>
      </w:r>
      <w:r>
        <w:rPr>
          <w:rtl w:val="true"/>
        </w:rPr>
        <w:t>ڔ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�̍��</w:t>
      </w:r>
      <w:r>
        <w:rPr>
          <w:rtl w:val="true"/>
        </w:rPr>
        <w:t>ڂ</w:t>
      </w:r>
      <w:r>
        <w:rPr/>
        <w:t>�</w:t>
      </w:r>
      <w:r>
        <w:rPr/>
        <w:t>O�Ƃ����A�ԁj���Ԃ�</w:t>
      </w:r>
      <w:r>
        <w:rPr>
          <w:rtl w:val="true"/>
        </w:rPr>
        <w:t>܂</w:t>
      </w:r>
      <w:r>
        <w:rPr/>
        <w:t>��</w:t>
      </w:r>
      <w:r>
        <w:rPr/>
        <w:t>B�������A�ǂ���I����Ɂi�}�E�X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\�����E�B���h�E�O�ɂ���</w:t>
      </w:r>
      <w:r>
        <w:rPr/>
        <w:t>悤�</w:t>
      </w:r>
      <w:r>
        <w:rPr/>
        <w:t>ȏ</w:t>
      </w:r>
      <w:r>
        <w:rPr/>
        <w:t>ꍇ�</w:t>
      </w:r>
      <w:r>
        <w:rPr/>
        <w:t>j�N���b�N����Ɓ|�P���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{�[�h�̖��L�[�ō��</w:t>
      </w:r>
      <w:r>
        <w:rPr>
          <w:rtl w:val="true"/>
        </w:rPr>
        <w:t>ڂ</w:t>
      </w:r>
      <w:r>
        <w:rPr/>
        <w:t>�</w:t>
      </w:r>
      <w:r>
        <w:rPr/>
        <w:t>I��A���^�[���L�[�Ŋm�</w:t>
      </w:r>
      <w:r>
        <w:rPr/>
        <w:t>肳��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</w:t>
      </w:r>
      <w:r>
        <w:rPr/>
        <w:t>I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</w:t>
      </w:r>
      <w:r>
        <w:rPr/>
        <w:t>\b��  ��\p  ��  �����</w:t>
      </w:r>
      <w:r>
        <w:rPr/>
        <w:t>݃</w:t>
      </w:r>
      <w:r>
        <w:rPr/>
        <w:t>}�E�X�J�[�\�����w���Ă��</w:t>
      </w:r>
      <w:r>
        <w:rPr/>
        <w:t>鍀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</w:t>
      </w:r>
      <w:r>
        <w:rPr/>
        <w:t>C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x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xmove(w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}�E�X�̍��{�^����������Ă���ԁA�E�B���h�E�̘g��}�E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J�[�\���̓����ɏ]��Ĉ</w:t>
      </w:r>
      <w:r>
        <w:rPr>
          <w:rtl w:val="true"/>
        </w:rPr>
        <w:t>ړ</w:t>
      </w:r>
      <w:r>
        <w:rPr/>
        <w:t>������</w:t>
      </w:r>
      <w:r>
        <w:rPr/>
        <w:t>A�{�^���������</w:t>
      </w:r>
      <w:r>
        <w:rPr/>
        <w:t>ꂽ�</w:t>
      </w:r>
      <w:r>
        <w:rPr/>
        <w:t>ʒu�Ƀ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B���h�E��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move(wp, x,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x;          �</w:t>
      </w:r>
      <w:r>
        <w:rPr>
          <w:rtl w:val="true"/>
        </w:rPr>
        <w:t>ړ</w:t>
      </w:r>
      <w:r>
        <w:rPr/>
        <w:t>���</w:t>
      </w:r>
      <w:r>
        <w:rPr/>
        <w:t>w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y;          �</w:t>
      </w:r>
      <w:r>
        <w:rPr>
          <w:rtl w:val="true"/>
        </w:rPr>
        <w:t>ړ</w:t>
      </w:r>
      <w:r>
        <w:rPr/>
        <w:t>���</w:t>
      </w:r>
      <w:r>
        <w:rPr/>
        <w:t>x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E�B���h�E��w�</w:t>
      </w:r>
      <w:r>
        <w:rPr/>
        <w:t>肳�ꂽ�</w:t>
      </w:r>
      <w:r>
        <w:rPr/>
        <w:t>ʒu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x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frame(sx, sy, dx, dy,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int    sx;         �J�n�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sy;         �J�n�s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dx;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dy;         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color;      �g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E�B���h�E�</w:t>
      </w:r>
      <w:r>
        <w:rPr>
          <w:rtl w:val="true"/>
        </w:rPr>
        <w:t>ړ</w:t>
      </w:r>
      <w:r>
        <w:rPr/>
        <w:t>����̘</w:t>
      </w:r>
      <w:r>
        <w:rPr/>
        <w:t>g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x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popup(w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</w:t>
      </w:r>
      <w:r>
        <w:rPr/>
        <w:t>E�B���h�E�����̃E�B���h�E�ŉB��Ă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̃E�B���h�E��O�ʂɈ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WINDOW *w_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�</w:t>
      </w:r>
      <w:r>
        <w:rPr/>
        <w:t>݃</w:t>
      </w:r>
      <w:r>
        <w:rPr/>
        <w:t>}�E�X�J�[�\���̂���E�B���h�E�̃|�C���^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ǂ̃E�B���h�E��ɂ�Ȃ��</w:t>
      </w:r>
      <w:r>
        <w:rPr/>
        <w:t>ꍇ�͂</w:t>
      </w:r>
      <w:r>
        <w:rPr/>
        <w:t>m�t�k�k���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}�E�X�J�[�\�������</w:t>
      </w:r>
      <w:r>
        <w:rPr/>
        <w:t>݂</w:t>
      </w:r>
      <w:r>
        <w:rPr/>
        <w:t>ǂ̃E�B���h�E��ɂ��</w:t>
      </w:r>
      <w:r>
        <w:rPr/>
        <w:t>邩�</w:t>
      </w:r>
      <w:r>
        <w:rPr/>
        <w:t>`�F�b�N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���̃|�C���^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w_line(wp, x1, y1, x2, y2, pal1, dc, ls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                            lstyle, lentile, p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  ���̃p�����[�^�� g_line() ��Q�Ƃ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E�B���h�E��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scroll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scroll_up(w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E�B���h�E���P�s��փ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scroll_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scroll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void   w_scroll_down(w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E�B���h�E���P�s���փ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scroll_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inputx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w_inputx.des\v\i&gt;\p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v���g�^�C�v\p   int    w_inputx(wp, idata, n, mp,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PUT  idata[];    ��̓t�B�[���h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n;          �ŏ��̓�̓t�B�[���h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MOUSE  *mp;        �}�E�X�I����|�C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\p\p                 int    color;      �}�E�X�őI��</w:t>
      </w:r>
      <w:r>
        <w:rPr/>
        <w:t>ꂽ���</w:t>
      </w:r>
      <w:r>
        <w:rPr>
          <w:rtl w:val="true"/>
        </w:rPr>
        <w:t>ڂ̃</w:t>
      </w:r>
      <w:r>
        <w:rPr/>
        <w:t>J���[�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��^�[���l\p     ��͏I�����̃L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@�\\b           �����̃t�B�[���h�̃f�[�^��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inputs(), w_input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ntext w_inputx.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z3</w:t>
      </w:r>
    </w:p>
    <w:p>
      <w:pPr>
        <w:pStyle w:val="PreformattedText"/>
        <w:bidi w:val="0"/>
        <w:spacing w:before="0" w:after="0"/>
        <w:jc w:val="left"/>
        <w:rPr/>
      </w:pPr>
      <w:r>
        <w:rPr/>
        <w:t>:nw_inputx() �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l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w_inputx\v\i&gt;\p                                                     \i&lt;\a\pBack\v!cq.hb\v\i&gt;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inputx() �͓�̓t�B�[���h�Ɋւ������e�[�u���Ƃ��ėp�ӂ��Ă�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̓�̓</w:t>
      </w:r>
      <w:r>
        <w:rPr/>
        <w:t>t�B�[���h�ɑ΂��ăf�[�^��</w:t>
      </w:r>
      <w:r>
        <w:rPr/>
        <w:t>ꊇ���</w:t>
      </w:r>
      <w:r>
        <w:rPr/>
        <w:t>ē�͂��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�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Ԃ̈</w:t>
      </w:r>
      <w:r>
        <w:rPr>
          <w:rtl w:val="true"/>
        </w:rPr>
        <w:t>ړ</w:t>
      </w:r>
      <w:r>
        <w:rPr/>
        <w:t>��͖��</w:t>
      </w:r>
      <w:r>
        <w:rPr/>
        <w:t>L�[��g��čs���</w:t>
      </w:r>
      <w:r>
        <w:rPr>
          <w:rtl w:val="true"/>
        </w:rPr>
        <w:t>܂</w:t>
      </w:r>
      <w:r>
        <w:rPr/>
        <w:t>����</w:t>
      </w:r>
      <w:r>
        <w:rPr/>
        <w:t>A�}�E�X�I�����w�</w:t>
      </w:r>
      <w:r>
        <w:rPr/>
        <w:t>肷��</w:t>
      </w:r>
      <w:r>
        <w:rPr/>
        <w:t>ƃ}�E�X�J�[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Ŏw�������</w:t>
      </w:r>
      <w:r>
        <w:rPr>
          <w:rtl w:val="true"/>
        </w:rPr>
        <w:t>ڂ̃</w:t>
      </w:r>
      <w:r>
        <w:rPr/>
        <w:t>t�B�[���h�ɒ��</w:t>
      </w:r>
      <w:r>
        <w:rPr>
          <w:rtl w:val="true"/>
        </w:rPr>
        <w:t>ڕ</w:t>
      </w:r>
      <w:r>
        <w:rPr/>
        <w:t>����</w:t>
      </w:r>
      <w:r>
        <w:rPr/>
        <w:t>J�[�\����</w:t>
      </w:r>
      <w:r>
        <w:rPr>
          <w:rtl w:val="true"/>
        </w:rPr>
        <w:t>ړ</w:t>
      </w:r>
      <w:r>
        <w:rPr/>
        <w:t>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</w:t>
      </w:r>
      <w:r>
        <w:rPr/>
        <w:t>ȃE�B���h�E�ɑ΂��ĎЈ�ԍ��A���O�A�Z���̓�͂�s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�</w:t>
      </w:r>
      <w:r>
        <w:rPr/>
        <w:t>l���f�[�^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Ј�ԍ�  [    ]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  �</w:t>
      </w:r>
      <w:r>
        <w:rPr/>
        <w:t>O  [               ]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Z    ��  [                           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no[4], name[15], adrs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idata[] = {    /* ��̓t�B�[���h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,  14, 1, 4,  0, 0x00, 1, -1, 1, -1, -1},    /*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ame,14, 2,15, -1, 0x00, 2,  0, 2, -1, -1},    /*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adrs,14, 3,30, -1, 0x00, 2,  1, 0, -1, -1}     /*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    ��   �� �� ��  ��   ��  ��  �� �� ��  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�� �� ��  ��         �����</w:t>
      </w:r>
      <w:r>
        <w:rPr/>
        <w:t>t�B�[��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�� �� ��  �����</w:t>
      </w:r>
      <w:r>
        <w:rPr/>
        <w:t>E���L�[�������</w:t>
      </w:r>
      <w:r>
        <w:rPr/>
        <w:t>ꂽ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�� �� ��      �̃</w:t>
      </w:r>
      <w:r>
        <w:rPr/>
        <w:t>t�B�[��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�� �� �����������</w:t>
      </w:r>
      <w:r>
        <w:rPr/>
        <w:t>L�[�������</w:t>
      </w:r>
      <w:r>
        <w:rPr/>
        <w:t>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�� ��       �</w:t>
      </w:r>
      <w:r>
        <w:rPr/>
        <w:t>t�B�[���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�� ���������</w:t>
      </w:r>
      <w:r>
        <w:rPr/>
        <w:t>L�[�������</w:t>
      </w:r>
      <w:r>
        <w:rPr/>
        <w:t>ꂽ�</w:t>
      </w:r>
      <w:r>
        <w:rPr/>
        <w:t>Ƃ��̃t�B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��       ���</w:t>
      </w:r>
      <w:r>
        <w:rPr/>
        <w:t>h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����������</w:t>
      </w:r>
      <w:r>
        <w:rPr/>
        <w:t>L�[�������</w:t>
      </w:r>
      <w:r>
        <w:rPr/>
        <w:t>ꂽ�</w:t>
      </w:r>
      <w:r>
        <w:rPr/>
        <w:t>Ƃ��̃t�B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        �</w:t>
      </w:r>
      <w:r>
        <w:rPr/>
        <w:t>h�m���i�|�P�̂Ƃ��͈</w:t>
      </w:r>
      <w:r>
        <w:rPr>
          <w:rtl w:val="true"/>
        </w:rPr>
        <w:t>ړ</w:t>
      </w:r>
      <w:r>
        <w:rPr/>
        <w:t>��</w:t>
      </w:r>
      <w:r>
        <w:rPr/>
        <w:t>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���������</w:t>
      </w:r>
      <w:r>
        <w:rPr/>
        <w:t>^�[���L�[�������</w:t>
      </w:r>
      <w:r>
        <w:rPr/>
        <w:t>ꂽ�</w:t>
      </w:r>
      <w:r>
        <w:rPr/>
        <w:t>Ƃ��̃t�B�[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        �</w:t>
      </w:r>
      <w:r>
        <w:rPr/>
        <w:t>m���i�|�P�̂Ƃ��͓�͂�I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   ������</w:t>
      </w:r>
      <w:r>
        <w:rPr/>
        <w:t>w_inputs()�</w:t>
      </w:r>
      <w:r>
        <w:rPr>
          <w:rtl w:val="true"/>
        </w:rPr>
        <w:t>܂</w:t>
      </w:r>
      <w:r>
        <w:rPr/>
        <w:t>���</w:t>
      </w:r>
      <w:r>
        <w:rPr/>
        <w:t>w_inputn()�ɓn��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���������� ���������</w:t>
      </w:r>
      <w:r>
        <w:rPr/>
        <w:t>B�|�P�̂Ƃ���w_inputs()���Ă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             �</w:t>
      </w:r>
      <w:r>
        <w:rPr/>
        <w:t>|�P�ȊO�̎���w_inputn()���Ă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�������������� ��̓</w:t>
      </w:r>
      <w:r>
        <w:rPr/>
        <w:t>t�B�[���h�̒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��������������̓</w:t>
      </w:r>
      <w:r>
        <w:rPr/>
        <w:t>t�B�[���h�̍s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������������������ ��̓</w:t>
      </w:r>
      <w:r>
        <w:rPr/>
        <w:t>t�B�[���h�̌��ʒ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̓</w:t>
      </w:r>
      <w:r>
        <w:rPr/>
        <w:t>f�[�^�i�[�G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  mouse[] = {    /* �}�E�X�I����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3, 1, 8},        /* �Ј�ԍ�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3, 2, 8},        /* ���O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3, 3, 8},        /* �Z��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0, 0, 0}         /* �Ō�ɕK�v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;    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�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 �</w:t>
      </w:r>
      <w:r>
        <w:rPr/>
        <w:t>s�ʒu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  <w:t>ʒ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= w_inputx(wp, idata, 0, mouse, icolor);</w:t>
      </w:r>
    </w:p>
    <w:p>
      <w:pPr>
        <w:pStyle w:val="PreformattedText"/>
        <w:bidi w:val="0"/>
        <w:jc w:val="left"/>
        <w:rPr/>
      </w:pPr>
      <w:r>
        <w:rPr/>
        <w:t xml:space="preserve">                ��    ��   ��   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  ��   ��   ��     �����</w:t>
      </w:r>
      <w:r>
        <w:rPr/>
        <w:t>}�E�X�őI��</w:t>
      </w:r>
      <w:r>
        <w:rPr/>
        <w:t>ꂽ�</w:t>
      </w:r>
      <w:r>
        <w:rPr/>
        <w:t>Ƃ��̐F</w:t>
      </w:r>
    </w:p>
    <w:p>
      <w:pPr>
        <w:pStyle w:val="PreformattedText"/>
        <w:bidi w:val="0"/>
        <w:jc w:val="left"/>
        <w:rPr/>
      </w:pPr>
      <w:r>
        <w:rPr/>
        <w:t xml:space="preserve">                ��    ��   ��   ���������� �</w:t>
      </w:r>
      <w:r>
        <w:rPr/>
        <w:t>}�E�X�I����i�ȗ��j</w:t>
      </w:r>
    </w:p>
    <w:p>
      <w:pPr>
        <w:pStyle w:val="PreformattedText"/>
        <w:bidi w:val="0"/>
        <w:jc w:val="left"/>
        <w:rPr/>
      </w:pPr>
      <w:r>
        <w:rPr/>
        <w:t xml:space="preserve">                ��    ��   �����������������</w:t>
      </w:r>
      <w:r>
        <w:rPr/>
        <w:t>ŏ��ɓ�͂����t�B�[���h�m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    �������������������� ��̓</w:t>
      </w:r>
      <w:r>
        <w:rPr/>
        <w:t>t�B�[���h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 �</w:t>
      </w:r>
      <w:r>
        <w:rPr/>
        <w:t>E�B���h�E�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 �ɂ͓�͂�I���������Ƃ��̃L�[�R�[�h�����</w:t>
      </w:r>
      <w:r>
        <w:rPr>
          <w:rtl w:val="true"/>
        </w:rPr>
        <w:t>܂</w:t>
      </w:r>
      <w:r>
        <w:rPr/>
        <w:t>��</w:t>
      </w:r>
      <w:r>
        <w:rPr/>
        <w:t>B��͒��ɗL��ȃL�[�͎�</w:t>
      </w:r>
    </w:p>
    <w:p>
      <w:pPr>
        <w:pStyle w:val="PreformattedText"/>
        <w:bidi w:val="0"/>
        <w:jc w:val="left"/>
        <w:rPr/>
      </w:pPr>
      <w:r>
        <w:rPr/>
        <w:t>�̒</w:t>
      </w:r>
      <w:r>
        <w:rPr/>
        <w:t>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^�[���L�[      �F��̓t�B�[���h���Ł|�P���w�</w:t>
      </w:r>
      <w:r>
        <w:rPr/>
        <w:t>肳��</w:t>
      </w:r>
      <w:r>
        <w:rPr/>
        <w:t>Ă����</w:t>
      </w:r>
      <w:r>
        <w:rPr/>
        <w:t>ꍇ�͓�͏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����ȊO�͎w�</w:t>
      </w:r>
      <w:r>
        <w:rPr/>
        <w:t>肳�ꂽ�</w:t>
      </w:r>
      <w:r>
        <w:rPr/>
        <w:t>t�B�[���h�m��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[          �F�t�B�[���h���Ŏw�</w:t>
      </w:r>
      <w:r>
        <w:rPr/>
        <w:t>肳�ꂽ�</w:t>
      </w:r>
      <w:r>
        <w:rPr/>
        <w:t>t�B�[���h�m���Ɉ</w:t>
      </w:r>
      <w:r>
        <w:rPr>
          <w:rtl w:val="true"/>
        </w:rPr>
        <w:t>ړ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>
          <w:rtl w:val="true"/>
        </w:rPr>
        <w:t>܂</w:t>
      </w:r>
      <w:r>
        <w:rPr/>
        <w:t>��</w:t>
      </w:r>
      <w:r>
        <w:rPr/>
        <w:t>B�i�������A���E�L�[�̏</w:t>
      </w:r>
      <w:r>
        <w:rPr/>
        <w:t>ꍇ�̓</w:t>
      </w:r>
      <w:r>
        <w:rPr/>
        <w:t>t�B�[���h�[�ɃJ�[�\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鎞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n�l�d�L�[      �F�J�[�\�������</w:t>
      </w:r>
      <w:r>
        <w:rPr/>
        <w:t>݂̓�̓</w:t>
      </w:r>
      <w:r>
        <w:rPr/>
        <w:t>t�B�[���h�̐</w:t>
      </w:r>
      <w:r>
        <w:rPr/>
        <w:t>擪�</w:t>
      </w:r>
      <w:r>
        <w:rPr/>
        <w:t>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k�q�L�[        �F���</w:t>
      </w:r>
      <w:r>
        <w:rPr/>
        <w:t>݂̃</w:t>
      </w:r>
      <w:r>
        <w:rPr/>
        <w:t>t�B�[���h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r�L�[          �F�J�[�\����P�J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m�r�L�[        �F�}��[�h�^�</w:t>
      </w:r>
      <w:r>
        <w:rPr/>
        <w:t>㏑�����</w:t>
      </w:r>
      <w:r>
        <w:rPr/>
        <w:t>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d�k�L�[        �F�J�[�\���ʒu�̕�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��N�V�����L�[�F�t�@���N�V�����L�[���\������Ă���</w:t>
      </w:r>
      <w:r>
        <w:rPr/>
        <w:t>ꍇ��͂�</w:t>
      </w:r>
      <w:r>
        <w:rPr/>
        <w:t>I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E�X�E�{�^��    �F��͂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E�X���{�^��    �F�}�E�X�I���񂪎w�</w:t>
      </w:r>
      <w:r>
        <w:rPr/>
        <w:t>肳��</w:t>
      </w:r>
      <w:r>
        <w:rPr/>
        <w:t>Ă���</w:t>
      </w:r>
      <w:r>
        <w:rPr/>
        <w:t>ꍇ�</w:t>
      </w:r>
      <w:r>
        <w:rPr/>
        <w:t>A�}�E�X�J�[�\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w���Ă��</w:t>
      </w:r>
      <w:r>
        <w:rPr/>
        <w:t>鍀�</w:t>
      </w:r>
      <w:r>
        <w:rPr>
          <w:rtl w:val="true"/>
        </w:rPr>
        <w:t>ڂ̃</w:t>
      </w:r>
      <w:r>
        <w:rPr/>
        <w:t>t�B�[���h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input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w_inputs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w_inputs(wp, buf, x, y, len,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char   *buf;       ��̓o�b�t�@</w:t>
      </w:r>
    </w:p>
    <w:p>
      <w:pPr>
        <w:pStyle w:val="PreformattedText"/>
        <w:bidi w:val="0"/>
        <w:jc w:val="left"/>
        <w:rPr/>
      </w:pPr>
      <w:r>
        <w:rPr/>
        <w:t>\p\p                 int    x;          ��͌��ʒu</w:t>
      </w:r>
    </w:p>
    <w:p>
      <w:pPr>
        <w:pStyle w:val="PreformattedText"/>
        <w:bidi w:val="0"/>
        <w:jc w:val="left"/>
        <w:rPr/>
      </w:pPr>
      <w:r>
        <w:rPr/>
        <w:t>\p\p                 int    y;          ��͍s�ʒu</w:t>
      </w:r>
    </w:p>
    <w:p>
      <w:pPr>
        <w:pStyle w:val="PreformattedText"/>
        <w:bidi w:val="0"/>
        <w:jc w:val="left"/>
        <w:rPr/>
      </w:pPr>
      <w:r>
        <w:rPr/>
        <w:t>\p\p                 int    len;        ��͕�����</w:t>
      </w:r>
    </w:p>
    <w:p>
      <w:pPr>
        <w:pStyle w:val="PreformattedText"/>
        <w:bidi w:val="0"/>
        <w:jc w:val="left"/>
        <w:rPr/>
      </w:pPr>
      <w:r>
        <w:rPr/>
        <w:t>\p\p                 int    flag;       �⑫��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�͏I�����̃L�[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P�̃t�B�[���h�ɑ΂��ĕ�����̓�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inputx(), w_input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inputs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w_inputs() �⑫��</w:t>
      </w:r>
    </w:p>
    <w:p>
      <w:pPr>
        <w:pStyle w:val="PreformattedText"/>
        <w:bidi w:val="0"/>
        <w:jc w:val="left"/>
        <w:rPr/>
      </w:pPr>
      <w:r>
        <w:rPr/>
        <w:t>:l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w_inputs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_inputs()�͂P�̓�̓t�B�[���h�ɑ΂��ĕ�����̓�͂�s����̂ł��B��͒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ɗL��ȃL�[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^�[���L�[      �F��͂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[          �F���E�L�[�̓t�B�[���h��ŃJ�[�\����</w:t>
      </w:r>
      <w:r>
        <w:rPr>
          <w:rtl w:val="true"/>
        </w:rPr>
        <w:t>ړ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㉺�</w:t>
      </w:r>
      <w:r>
        <w:rPr/>
        <w:t>L�[�͓�͂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n�l�d�L�[      �F�J�[�\�������</w:t>
      </w:r>
      <w:r>
        <w:rPr/>
        <w:t>݂̓�̓</w:t>
      </w:r>
      <w:r>
        <w:rPr/>
        <w:t>t�B�[���h�̐</w:t>
      </w:r>
      <w:r>
        <w:rPr/>
        <w:t>擪�</w:t>
      </w:r>
      <w:r>
        <w:rPr/>
        <w:t>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k�q�L�[        �F���</w:t>
      </w:r>
      <w:r>
        <w:rPr/>
        <w:t>݂̃</w:t>
      </w:r>
      <w:r>
        <w:rPr/>
        <w:t>t�B�[���h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r�L�[          �F�J�[�\����P�J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h�m�r�L�[        �F�}��[�h�^�</w:t>
      </w:r>
      <w:r>
        <w:rPr/>
        <w:t>㏑�����</w:t>
      </w:r>
      <w:r>
        <w:rPr/>
        <w:t>[�h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�d�k�L�[        �F�J�[�\���ʒu�̕�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��N�V�����L�[�F�t�@���N�V�����L�[���\������Ă���</w:t>
      </w:r>
      <w:r>
        <w:rPr/>
        <w:t>ꍇ��͂�</w:t>
      </w:r>
      <w:r>
        <w:rPr/>
        <w:t>I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E�X�{�^��      �F��͂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�̓r�b�g���ƂɈӖ�����Ă��āA��͂̐����s����̂ł��B�e�r�b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Ӗ�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Ά������Ά��Ά��Ά��Ά��Ά��Ά��Ά��Ά��Ά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5�����������W���V���U���T���S���R���Q���P���O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ֆ������ֆ��ֆ��ֆ��ֆ��ֆ��ֆ��ֆ��ֆ��ֆ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         ��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         ��          ��  �������</w:t>
      </w:r>
      <w:r>
        <w:rPr/>
        <w:t>O�F������͕s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         ��          ��        �</w:t>
      </w:r>
      <w:r>
        <w:rPr/>
        <w:t>P�F������͉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         ��          �������</w:t>
      </w:r>
      <w:r>
        <w:rPr/>
        <w:t>O�F�p�����i�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         ��                �</w:t>
      </w:r>
      <w:r>
        <w:rPr/>
        <w:t>P�F�����̂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         �������</w:t>
      </w:r>
      <w:r>
        <w:rPr/>
        <w:t>O�F��̓o�b�t�@�̃N���A��s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                �</w:t>
      </w:r>
      <w:r>
        <w:rPr/>
        <w:t>P�F�s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���</w:t>
      </w:r>
      <w:r>
        <w:rPr/>
        <w:t>O�F�t�B�[���h�[�ō��E�L�[������</w:t>
      </w:r>
      <w:r>
        <w:rPr/>
        <w:t>ꍇ���</w:t>
      </w:r>
      <w:r>
        <w:rPr/>
        <w:t>^�[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   �</w:t>
      </w:r>
      <w:r>
        <w:rPr/>
        <w:t>P�F���^�[��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O�F��̓o�b�t�@�̍Ō�ɂm�t�k�k��t�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P�F�t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inputn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w_inputn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w_inputn(wp, buf, x, y, len1, len2, fl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char   *buf;       ��̓o�b�t�@</w:t>
      </w:r>
    </w:p>
    <w:p>
      <w:pPr>
        <w:pStyle w:val="PreformattedText"/>
        <w:bidi w:val="0"/>
        <w:jc w:val="left"/>
        <w:rPr/>
      </w:pPr>
      <w:r>
        <w:rPr/>
        <w:t>\p\p                 int    x;          ��͌��ʒu</w:t>
      </w:r>
    </w:p>
    <w:p>
      <w:pPr>
        <w:pStyle w:val="PreformattedText"/>
        <w:bidi w:val="0"/>
        <w:jc w:val="left"/>
        <w:rPr/>
      </w:pPr>
      <w:r>
        <w:rPr/>
        <w:t>\p\p                 int    y;          ��͍s�ʒu</w:t>
      </w:r>
    </w:p>
    <w:p>
      <w:pPr>
        <w:pStyle w:val="PreformattedText"/>
        <w:bidi w:val="0"/>
        <w:jc w:val="left"/>
        <w:rPr/>
      </w:pPr>
      <w:r>
        <w:rPr/>
        <w:t>\p\p                 int    len1;       ��͕�����</w:t>
      </w:r>
    </w:p>
    <w:p>
      <w:pPr>
        <w:pStyle w:val="PreformattedText"/>
        <w:bidi w:val="0"/>
        <w:jc w:val="left"/>
        <w:rPr/>
      </w:pPr>
      <w:r>
        <w:rPr/>
        <w:t>\p\p                 int    len2;       ������������</w:t>
      </w:r>
    </w:p>
    <w:p>
      <w:pPr>
        <w:pStyle w:val="PreformattedText"/>
        <w:bidi w:val="0"/>
        <w:jc w:val="left"/>
        <w:rPr/>
      </w:pPr>
      <w:r>
        <w:rPr/>
        <w:t>\p\p                 int    flag;       �⑫���Q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�͏I�����̃L�[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P�̃t�B�[���h�ɑ΂��Đ��l�̓�͂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inputx(), w_inpu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inputn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w_inputn() �⑫��</w:t>
      </w:r>
    </w:p>
    <w:p>
      <w:pPr>
        <w:pStyle w:val="PreformattedText"/>
        <w:bidi w:val="0"/>
        <w:jc w:val="left"/>
        <w:rPr/>
      </w:pPr>
      <w:r>
        <w:rPr/>
        <w:t>:l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w_inputn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_inputn()�͂P�̓�̓t�B�[���h�ɑ΂��Đ��l�̓�͂�s����̂ł��B��͒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��ȃL�[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^�[���L�[      �F��͂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L�[          �F���E�L�[�̓t�B�[���h��ŃJ�[�\����</w:t>
      </w:r>
      <w:r>
        <w:rPr>
          <w:rtl w:val="true"/>
        </w:rPr>
        <w:t>ړ������܂</w:t>
      </w:r>
      <w:r>
        <w:rPr/>
        <w:t>��</w:t>
      </w:r>
      <w:r>
        <w:rPr/>
        <w:t>B�</w:t>
      </w:r>
      <w:r>
        <w:rPr/>
        <w:t>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L�[�͓�͂�I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�n�l�d�L�[      �F�J�[�\�������</w:t>
      </w:r>
      <w:r>
        <w:rPr/>
        <w:t>݂̓�̓</w:t>
      </w:r>
      <w:r>
        <w:rPr/>
        <w:t>t�B�[���h�̐</w:t>
      </w:r>
      <w:r>
        <w:rPr/>
        <w:t>擪�</w:t>
      </w:r>
      <w:r>
        <w:rPr/>
        <w:t>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�k�q�L�[        �F���</w:t>
      </w:r>
      <w:r>
        <w:rPr/>
        <w:t>݂̃</w:t>
      </w:r>
      <w:r>
        <w:rPr/>
        <w:t>t�B�[���h��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�r�L�[          �F�J�[�\����P�J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�@���N�V�����L�[�F�t�@���N�V�����L�[���\������Ă���</w:t>
      </w:r>
      <w:r>
        <w:rPr/>
        <w:t>ꍇ��͂�</w:t>
      </w:r>
      <w:r>
        <w:rPr/>
        <w:t>I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}�E�X�{�^��      �F��͂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͂�</w:t>
      </w:r>
      <w:r>
        <w:rPr/>
        <w:t>I�������</w:t>
      </w:r>
      <w:r>
        <w:rPr/>
        <w:t>ꍇ�</w:t>
      </w:r>
      <w:r>
        <w:rPr/>
        <w:t>A��̓t�B�[���h�ɂ͓�͂������l���E�l�</w:t>
      </w:r>
      <w:r>
        <w:rPr>
          <w:rtl w:val="true"/>
        </w:rPr>
        <w:t>߂</w:t>
      </w:r>
      <w:r>
        <w:rPr/>
        <w:t>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�̓r�b�g���ƂɈӖ�����Ă��āA��͂̐����s����̂ł��B�e�r�b�g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Ӗ�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Ά������Ά��Ά��Ά��Ά��Ά��Ά��Ά��Ά��Ά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15�����������W���V���U���T���S���R���Q���P���O��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>ֆ������ֆ��ֆ��ֆ��ֆ��ֆ��ֆ��ֆ��ֆ��ֆ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  �������</w:t>
      </w:r>
      <w:r>
        <w:rPr/>
        <w:t>O�F�t�B�[���h�[�ō��E�L�[������</w:t>
      </w:r>
      <w:r>
        <w:rPr/>
        <w:t>ꍇ���</w:t>
      </w:r>
      <w:r>
        <w:rPr/>
        <w:t>^�[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        �</w:t>
      </w:r>
      <w:r>
        <w:rPr/>
        <w:t>P�F���^�[��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O�F��̓o�b�t�@�̍Ō�ɂm�t�k�k��t����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P�F�t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aitkey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waitkey(w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����</w:t>
      </w:r>
      <w:r>
        <w:rPr/>
        <w:t>ꂽ�</w:t>
      </w:r>
      <w:r>
        <w:rPr/>
        <w:t>L�[�̃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ǂ</w:t>
      </w:r>
      <w:r>
        <w:rPr/>
        <w:t>ꂩ�̃</w:t>
      </w:r>
      <w:r>
        <w:rPr/>
        <w:t>L�[���������̂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inkey(), w_inpu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inkey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i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L�[��������Ă����</w:t>
      </w:r>
      <w:r>
        <w:rPr/>
        <w:t>ꍇ���̃</w:t>
      </w:r>
      <w:r>
        <w:rPr/>
        <w:t>L�[�R�[�h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Ă��Ȃ��</w:t>
      </w:r>
      <w:r>
        <w:rPr/>
        <w:t>ꍇ�</w:t>
      </w:r>
      <w:r>
        <w:rPr/>
        <w:t>m�t�k�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ǂ</w:t>
      </w:r>
      <w:r>
        <w:rPr/>
        <w:t>ꂩ�̃</w:t>
      </w:r>
      <w:r>
        <w:rPr/>
        <w:t>L�[���������̂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aitkey(), w_inpu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inpu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w_input(wp, cur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int    cursor;     �J�[�\���\���t���O</w:t>
      </w:r>
    </w:p>
    <w:p>
      <w:pPr>
        <w:pStyle w:val="PreformattedText"/>
        <w:bidi w:val="0"/>
        <w:jc w:val="left"/>
        <w:rPr/>
      </w:pPr>
      <w:r>
        <w:rPr/>
        <w:t>\p\p                                      �i�O�F�����J�[�\���n�e�e</w:t>
      </w:r>
    </w:p>
    <w:p>
      <w:pPr>
        <w:pStyle w:val="PreformattedText"/>
        <w:bidi w:val="0"/>
        <w:jc w:val="left"/>
        <w:rPr/>
      </w:pPr>
      <w:r>
        <w:rPr/>
        <w:t>\p\p                                        �P�F�����J�[�\���n�m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����</w:t>
      </w:r>
      <w:r>
        <w:rPr/>
        <w:t>ꂽ�</w:t>
      </w:r>
      <w:r>
        <w:rPr/>
        <w:t>L�[�̃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ǂ</w:t>
      </w:r>
      <w:r>
        <w:rPr/>
        <w:t>ꂩ�̃</w:t>
      </w:r>
      <w:r>
        <w:rPr/>
        <w:t>L�[���������̂�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aitkey(), inkey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reg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reg(wp, mp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MOUSE  *mp;        �}�E�X���|�C���^</w:t>
      </w:r>
    </w:p>
    <w:p>
      <w:pPr>
        <w:pStyle w:val="PreformattedText"/>
        <w:bidi w:val="0"/>
        <w:jc w:val="left"/>
        <w:rPr/>
      </w:pPr>
      <w:r>
        <w:rPr/>
        <w:t>\p\p                 int    color;      ���]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Ń|�C���g���</w:t>
      </w:r>
      <w:r>
        <w:rPr/>
        <w:t>ꂽ�</w:t>
      </w:r>
      <w:r>
        <w:rPr/>
        <w:t>Ƃ��F�𔽓]������̈��o�^����</w:t>
      </w:r>
    </w:p>
    <w:p>
      <w:pPr>
        <w:pStyle w:val="PreformattedText"/>
        <w:bidi w:val="0"/>
        <w:jc w:val="left"/>
        <w:rPr/>
      </w:pPr>
      <w:r>
        <w:rPr/>
        <w:t>\p\p                 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rel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rel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rel(m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MOUSE  *mp;        �}�E�X���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m_reg() �œo�^�����}�E�X�I��̈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reg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dspstr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dspstr(wp, x, y, 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int    x;          �\�����ʒu</w:t>
      </w:r>
    </w:p>
    <w:p>
      <w:pPr>
        <w:pStyle w:val="PreformattedText"/>
        <w:bidi w:val="0"/>
        <w:jc w:val="left"/>
        <w:rPr/>
      </w:pPr>
      <w:r>
        <w:rPr/>
        <w:t>\p\p                 int    y;          �\���s�ʒu</w:t>
      </w:r>
    </w:p>
    <w:p>
      <w:pPr>
        <w:pStyle w:val="PreformattedText"/>
        <w:bidi w:val="0"/>
        <w:jc w:val="left"/>
        <w:rPr/>
      </w:pPr>
      <w:r>
        <w:rPr/>
        <w:t>\p\p                 char   *str;       �\���f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m�t�k�k�ŏI�����</w:t>
      </w:r>
      <w:r>
        <w:rPr/>
        <w:t>镶�����</w:t>
      </w:r>
      <w:r>
        <w:rPr/>
        <w:t>E�B���h�E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dspnstr(), w_xprint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dspnstr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dspnstr(wp, x, y, str,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int    x;          �\�����ʒu</w:t>
      </w:r>
    </w:p>
    <w:p>
      <w:pPr>
        <w:pStyle w:val="PreformattedText"/>
        <w:bidi w:val="0"/>
        <w:jc w:val="left"/>
        <w:rPr/>
      </w:pPr>
      <w:r>
        <w:rPr/>
        <w:t>\p\p                 int    y;          �\���s�ʒu</w:t>
      </w:r>
    </w:p>
    <w:p>
      <w:pPr>
        <w:pStyle w:val="PreformattedText"/>
        <w:bidi w:val="0"/>
        <w:jc w:val="left"/>
        <w:rPr/>
      </w:pPr>
      <w:r>
        <w:rPr/>
        <w:t>\p\p                 char   *str;       �\���f�[�^</w:t>
      </w:r>
    </w:p>
    <w:p>
      <w:pPr>
        <w:pStyle w:val="PreformattedText"/>
        <w:bidi w:val="0"/>
        <w:jc w:val="left"/>
        <w:rPr/>
      </w:pPr>
      <w:r>
        <w:rPr/>
        <w:t>\p\p                 int    len; 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����̕������</w:t>
      </w:r>
      <w:r>
        <w:rPr/>
        <w:t>E�B���h�E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dspstr(), w_xprint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xprintf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xprintf(wp, x, y, fmt, p1, .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int    x;          �\�����ʒu</w:t>
      </w:r>
    </w:p>
    <w:p>
      <w:pPr>
        <w:pStyle w:val="PreformattedText"/>
        <w:bidi w:val="0"/>
        <w:jc w:val="left"/>
        <w:rPr/>
      </w:pPr>
      <w:r>
        <w:rPr/>
        <w:t>\p\p                 int    y;          �\���s�ʒu</w:t>
      </w:r>
    </w:p>
    <w:p>
      <w:pPr>
        <w:pStyle w:val="PreformattedText"/>
        <w:bidi w:val="0"/>
        <w:jc w:val="left"/>
        <w:rPr/>
      </w:pPr>
      <w:r>
        <w:rPr/>
        <w:t>\p\p                 char   *fmt;       �����t�H�[�}�b�g</w:t>
      </w:r>
    </w:p>
    <w:p>
      <w:pPr>
        <w:pStyle w:val="PreformattedText"/>
        <w:bidi w:val="0"/>
        <w:jc w:val="left"/>
        <w:rPr/>
      </w:pPr>
      <w:r>
        <w:rPr/>
        <w:t>\p\p                 p1, ...            �\���f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����</w:t>
      </w:r>
      <w:r>
        <w:rPr/>
        <w:t>ɏ]��ĕ�����E�B���h�E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̃</w:t>
      </w:r>
      <w:r>
        <w:rPr/>
        <w:t>t�H�[�}�b�g�͕W���</w:t>
      </w:r>
      <w:r>
        <w:rPr>
          <w:rtl w:val="true"/>
        </w:rPr>
        <w:t>֐</w:t>
      </w:r>
      <w:r>
        <w:rPr/>
        <w:t xml:space="preserve">��� </w:t>
      </w:r>
      <w:r>
        <w:rPr/>
        <w:t>printf() �Ɠ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dspstr(), w_dspnst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dspscr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w_dspscr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dspscr(wp, scrd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SCRDAT *scrdat;    ��ʕ\���f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\���f�[�^��</w:t>
      </w:r>
      <w:r>
        <w:rPr/>
        <w:t>ꊇ���</w:t>
      </w:r>
      <w:r>
        <w:rPr/>
        <w:t>ăE�B���h�E��ɕ\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dspstr(), w_dspnstr(), w_dspline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dspscr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w_dspscr() �⑫��</w:t>
      </w:r>
    </w:p>
    <w:p>
      <w:pPr>
        <w:pStyle w:val="PreformattedText"/>
        <w:bidi w:val="0"/>
        <w:jc w:val="left"/>
        <w:rPr/>
      </w:pPr>
      <w:r>
        <w:rPr/>
        <w:t>:l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w_dspscr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_dspscr()�̓E�B���h�E��ɕ������</w:t>
      </w:r>
      <w:r>
        <w:rPr/>
        <w:t>ꊇ���</w:t>
      </w:r>
      <w:r>
        <w:rPr/>
        <w:t>ĕ\�����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̂</w:t>
      </w:r>
      <w:r>
        <w:rPr/>
        <w:t>悤�</w:t>
      </w:r>
      <w:r>
        <w:rPr/>
        <w:t>ɃE�B���h�E��ɕ\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            ����</w:t>
      </w:r>
      <w:r>
        <w:rPr/>
        <w:t>�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{��        �F  �o�b�|�X�W�O�O�V���[�Y��</w:t>
      </w:r>
    </w:p>
    <w:p>
      <w:pPr>
        <w:pStyle w:val="PreformattedText"/>
        <w:bidi w:val="0"/>
        <w:jc w:val="left"/>
        <w:rPr/>
      </w:pPr>
      <w:r>
        <w:rPr/>
        <w:t xml:space="preserve">            ��                �</w:t>
      </w:r>
      <w:r>
        <w:rPr/>
        <w:t>o�b�|�Q�W�U�V���[�Y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K�v������  �F  �U�S�O�j�a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  SCRDAT   scrdata[] = {    /* �\���f�[�^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1, 1, "�{��        �F  �o�b�|�X�W�O�O�V���[�Y"}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17, 2, "�o�b�|�Q�W�U�V���[�Y"}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1, 3, "�K�v������  �F  �U�S�O�j�a"}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0, 0, 0}   /* �Ō�ɕK�v */</w:t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�� �����</w:t>
      </w:r>
      <w:r>
        <w:rPr/>
        <w:t>\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 ������ �</w:t>
      </w:r>
      <w:r>
        <w:rPr/>
        <w:t>\���s�ʒu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  <w:t>\�����ʒ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dspscr(wp, scrdata);</w:t>
      </w:r>
    </w:p>
    <w:p>
      <w:pPr>
        <w:pStyle w:val="PreformattedText"/>
        <w:bidi w:val="0"/>
        <w:jc w:val="left"/>
        <w:rPr/>
      </w:pPr>
      <w:r>
        <w:rPr/>
        <w:t xml:space="preserve">             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   �������</w:t>
      </w:r>
      <w:r>
        <w:rPr/>
        <w:t>\���f�[�^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E�B���h�E�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\���f�[�^�̍Ō�ɂ͕K���`�k�k�O�̃f�[�^����Ă��������B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^�C�g���� w_stdwin() �ŕ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reverse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reverse(wp, x, y, len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int    x;          ���ʒu</w:t>
      </w:r>
    </w:p>
    <w:p>
      <w:pPr>
        <w:pStyle w:val="PreformattedText"/>
        <w:bidi w:val="0"/>
        <w:jc w:val="left"/>
        <w:rPr/>
      </w:pPr>
      <w:r>
        <w:rPr/>
        <w:t>\p\p                 int    y;          �s�ʒu</w:t>
      </w:r>
    </w:p>
    <w:p>
      <w:pPr>
        <w:pStyle w:val="PreformattedText"/>
        <w:bidi w:val="0"/>
        <w:jc w:val="left"/>
        <w:rPr/>
      </w:pPr>
      <w:r>
        <w:rPr/>
        <w:t>\p\p                 int    len;        ����</w:t>
      </w:r>
    </w:p>
    <w:p>
      <w:pPr>
        <w:pStyle w:val="PreformattedText"/>
        <w:bidi w:val="0"/>
        <w:jc w:val="left"/>
        <w:rPr/>
      </w:pPr>
      <w:r>
        <w:rPr/>
        <w:t>\p\p                 int    color;      ���]���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w�</w:t>
      </w:r>
      <w:r>
        <w:rPr/>
        <w:t>肳�ꂽ�̈�̐</w:t>
      </w:r>
      <w:r>
        <w:rPr/>
        <w:t>F�𔽓]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dspline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w_dspline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dspline(wp, line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LINE   *line;      �r��f�[�^</w:t>
      </w:r>
    </w:p>
    <w:p>
      <w:pPr>
        <w:pStyle w:val="PreformattedText"/>
        <w:bidi w:val="0"/>
        <w:jc w:val="left"/>
        <w:rPr/>
      </w:pPr>
      <w:r>
        <w:rPr/>
        <w:t>\p\p                 int    color;      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E�B���h�E��Ɍr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dspline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w_dspline() �⑫��</w:t>
      </w:r>
    </w:p>
    <w:p>
      <w:pPr>
        <w:pStyle w:val="PreformattedText"/>
        <w:bidi w:val="0"/>
        <w:jc w:val="left"/>
        <w:rPr/>
      </w:pPr>
      <w:r>
        <w:rPr/>
        <w:t>:l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w_dspline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_dspline()�̓E�B���h�E��Ɍr���\���������̂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̂</w:t>
      </w:r>
      <w:r>
        <w:rPr/>
        <w:t>悤�</w:t>
      </w:r>
      <w:r>
        <w:rPr/>
        <w:t>ɃE�B���h�E��ɕ\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             �</w:t>
      </w:r>
      <w:r>
        <w:rPr/>
        <w:t>r  ��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���������</w:t>
      </w:r>
      <w:r>
        <w:rPr/>
        <w:t>Ά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��  ��      ��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���������</w:t>
      </w:r>
      <w:r>
        <w:rPr>
          <w:rtl w:val="true"/>
        </w:rPr>
        <w:t>ކ</w:t>
      </w:r>
      <w:r>
        <w:rPr/>
        <w:t>�������������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��      ��                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���������</w:t>
      </w:r>
      <w:r>
        <w:rPr/>
        <w:t>ֆ��������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  LINE   linedata[] = {    /* �r��f�[�^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1, 3, 2, 35, 4},     /* �O�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0, 3, 3, 35, 3},     /* ���̉���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 0,11, 2, 11, 4},     /* ���̏c��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-1}                   /* �Ō�ɕK�v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  �� �����</w:t>
      </w:r>
      <w:r>
        <w:rPr/>
        <w:t>I���s�ʒu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  ������ �</w:t>
      </w:r>
      <w:r>
        <w:rPr/>
        <w:t>I�����ʒu</w:t>
      </w:r>
    </w:p>
    <w:p>
      <w:pPr>
        <w:pStyle w:val="PreformattedText"/>
        <w:bidi w:val="0"/>
        <w:jc w:val="left"/>
        <w:rPr/>
      </w:pPr>
      <w:r>
        <w:rPr/>
        <w:t xml:space="preserve">             �� �� ���������� �</w:t>
      </w:r>
      <w:r>
        <w:rPr/>
        <w:t>J�n�s�ʒu</w:t>
      </w:r>
    </w:p>
    <w:p>
      <w:pPr>
        <w:pStyle w:val="PreformattedText"/>
        <w:bidi w:val="0"/>
        <w:jc w:val="left"/>
        <w:rPr/>
      </w:pPr>
      <w:r>
        <w:rPr/>
        <w:t xml:space="preserve">             �� ���������������</w:t>
      </w:r>
      <w:r>
        <w:rPr/>
        <w:t>J�n���ʒu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 �</w:t>
      </w:r>
      <w:r>
        <w:rPr/>
        <w:t>O�F��  �P�F�g  �|�P�F�f�[�^�I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dspline(wp, linedata, C_BLUE);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    ��        �����</w:t>
      </w:r>
      <w:r>
        <w:rPr/>
        <w:t>r��̐F�i�j</w:t>
      </w:r>
    </w:p>
    <w:p>
      <w:pPr>
        <w:pStyle w:val="PreformattedText"/>
        <w:bidi w:val="0"/>
        <w:jc w:val="left"/>
        <w:rPr/>
      </w:pPr>
      <w:r>
        <w:rPr/>
        <w:t xml:space="preserve">              ��    ���������������</w:t>
      </w:r>
      <w:r>
        <w:rPr/>
        <w:t>r��f�[�^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</w:t>
      </w:r>
      <w:r>
        <w:rPr/>
        <w:t>E�B���h�E�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��͕����ƕ����̊Ԃ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loc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loc(wp, 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int    x;          �E�B���h�E��̌��ʒu</w:t>
      </w:r>
    </w:p>
    <w:p>
      <w:pPr>
        <w:pStyle w:val="PreformattedText"/>
        <w:bidi w:val="0"/>
        <w:jc w:val="left"/>
        <w:rPr/>
      </w:pPr>
      <w:r>
        <w:rPr/>
        <w:t>\p\p                 int    y;          �E�B���h�E��̍s�ʒ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J�[�\���̈ʒu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csr_on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csr_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��J�[�\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csr_of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csr_off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csr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��J�[�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csr_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beep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bee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u�U�[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abortx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abortx(err_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char   *err_msg    �I����A�\�����</w:t>
      </w:r>
      <w:r>
        <w:rPr/>
        <w:t>郁�</w:t>
      </w:r>
      <w:r>
        <w:rPr/>
        <w:t>b�Z�[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v���O��������I�������A�w�</w:t>
      </w:r>
      <w:r>
        <w:rPr/>
        <w:t>肳�ꂽ���</w:t>
      </w:r>
      <w:r>
        <w:rPr/>
        <w:t>b�Z�[�W��\����</w:t>
      </w:r>
    </w:p>
    <w:p>
      <w:pPr>
        <w:pStyle w:val="PreformattedText"/>
        <w:bidi w:val="0"/>
        <w:jc w:val="left"/>
        <w:rPr/>
      </w:pPr>
      <w:r>
        <w:rPr/>
        <w:t>\p\p         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putch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putch(wp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int    c;          �\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</w:t>
      </w:r>
      <w:r>
        <w:rPr/>
        <w:t>݂̃</w:t>
      </w:r>
      <w:r>
        <w:rPr/>
        <w:t>J�[�\���ʒu�ɂP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cput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w_cput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w_cputs(wp, 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WINDOW *wp;        �E�B���h�E�|�C���^</w:t>
      </w:r>
    </w:p>
    <w:p>
      <w:pPr>
        <w:pStyle w:val="PreformattedText"/>
        <w:bidi w:val="0"/>
        <w:jc w:val="left"/>
        <w:rPr/>
      </w:pPr>
      <w:r>
        <w:rPr/>
        <w:t>\p\p                 char   *s;         �\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</w:t>
      </w:r>
      <w:r>
        <w:rPr/>
        <w:t>݂̃</w:t>
      </w:r>
      <w:r>
        <w:rPr/>
        <w:t>J�[�\���ʒu�ɕ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w_putch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set_color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set_color(fc, b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fc;         �t�H�A�O�����h�J���[</w:t>
      </w:r>
    </w:p>
    <w:p>
      <w:pPr>
        <w:pStyle w:val="PreformattedText"/>
        <w:bidi w:val="0"/>
        <w:jc w:val="left"/>
        <w:rPr/>
      </w:pPr>
      <w:r>
        <w:rPr/>
        <w:t>\p\p                                      �i�|�P�̏</w:t>
      </w:r>
      <w:r>
        <w:rPr/>
        <w:t>ꍇ�͌��</w:t>
      </w:r>
      <w:r>
        <w:rPr/>
        <w:t>݂̐</w:t>
      </w:r>
      <w:r>
        <w:rPr/>
        <w:t>F���p���j</w:t>
      </w:r>
    </w:p>
    <w:p>
      <w:pPr>
        <w:pStyle w:val="PreformattedText"/>
        <w:bidi w:val="0"/>
        <w:jc w:val="left"/>
        <w:rPr/>
      </w:pPr>
      <w:r>
        <w:rPr/>
        <w:t>\p\p                 int    bc;         �o�b�N�O�����h�J���[</w:t>
      </w:r>
    </w:p>
    <w:p>
      <w:pPr>
        <w:pStyle w:val="PreformattedText"/>
        <w:bidi w:val="0"/>
        <w:jc w:val="left"/>
        <w:rPr/>
      </w:pPr>
      <w:r>
        <w:rPr/>
        <w:t>\p\p                                      �i�|�P�̏</w:t>
      </w:r>
      <w:r>
        <w:rPr/>
        <w:t>ꍇ�͌��</w:t>
      </w:r>
      <w:r>
        <w:rPr/>
        <w:t>݂̐</w:t>
      </w:r>
      <w:r>
        <w:rPr/>
        <w:t>F���p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\�������F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dspfunc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dspfunc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dspfunc(fun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char   *func[];    �t�@���N�V�����L�[�\���f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t�@���N�V�����L�[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dspfunc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dspfunc() �⑫��</w:t>
      </w:r>
    </w:p>
    <w:p>
      <w:pPr>
        <w:pStyle w:val="PreformattedText"/>
        <w:bidi w:val="0"/>
        <w:jc w:val="left"/>
        <w:rPr/>
      </w:pPr>
      <w:r>
        <w:rPr/>
        <w:t>:l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dspfunc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pfunc()�̓t�@���N�V�����L�[��\�����A�t�@���N�V�����L�[�̓�͂�\�ɂ�</w:t>
      </w:r>
    </w:p>
    <w:p>
      <w:pPr>
        <w:pStyle w:val="PreformattedText"/>
        <w:bidi w:val="0"/>
        <w:jc w:val="left"/>
        <w:rPr/>
      </w:pPr>
      <w:r>
        <w:rPr/>
        <w:t>���̂</w:t>
      </w:r>
      <w:r>
        <w:rPr/>
        <w:t>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�@���N�V�����P�Ɂh��s�h�A�t�@���N�V�����P�O�Ɂh�I���h��\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 char  *func[] =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��s ", 0, 0, 0, 0, 0, 0, 0, 0, " �I��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pfunc(fun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Ȍ�A��͏�����s����Ƃ��t�@���N�V�����P�</w:t>
      </w:r>
      <w:r>
        <w:rPr>
          <w:rtl w:val="true"/>
        </w:rPr>
        <w:t>܂</w:t>
      </w:r>
      <w:r>
        <w:rPr/>
        <w:t>��͂</w:t>
      </w:r>
      <w:r>
        <w:rPr/>
        <w:t>P�O���������ƁAKEY_F1,</w:t>
      </w:r>
    </w:p>
    <w:p>
      <w:pPr>
        <w:pStyle w:val="PreformattedText"/>
        <w:bidi w:val="0"/>
        <w:jc w:val="left"/>
        <w:rPr/>
      </w:pPr>
      <w:r>
        <w:rPr/>
        <w:t>KEY_F10�i�w�b�_�t�@�C���Œ�`����Ă���j����͂���</w:t>
      </w:r>
      <w:r>
        <w:rPr>
          <w:rtl w:val="true"/>
        </w:rPr>
        <w:t>܂</w:t>
      </w:r>
      <w:r>
        <w:rPr/>
        <w:t>��</w:t>
      </w:r>
      <w:r>
        <w:rPr/>
        <w:t>B�\������Ă��Ȃ��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N�V�����L�[�́A�����Ă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�@���N�V�����L�[�͒ʏ�Q�R�s�</w:t>
      </w:r>
      <w:r>
        <w:rPr>
          <w:rtl w:val="true"/>
        </w:rPr>
        <w:t>ڂ</w:t>
      </w:r>
      <w:r>
        <w:rPr/>
        <w:t>ɕ\������</w:t>
      </w:r>
      <w:r>
        <w:rPr>
          <w:rtl w:val="true"/>
        </w:rPr>
        <w:t>܂</w:t>
      </w:r>
      <w:r>
        <w:rPr/>
        <w:t>����</w:t>
      </w:r>
      <w:r>
        <w:rPr/>
        <w:t>Afunc_line�i�O���ϐ��j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</w:t>
      </w:r>
      <w:r>
        <w:rPr>
          <w:rtl w:val="true"/>
        </w:rPr>
        <w:t>ߍ</w:t>
      </w:r>
      <w:r>
        <w:rPr/>
        <w:t>s�ʒu��</w:t>
      </w:r>
      <w:r>
        <w:rPr>
          <w:rtl w:val="true"/>
        </w:rPr>
        <w:t>ݒ</w:t>
      </w:r>
      <w:r>
        <w:rPr/>
        <w:t>肵�</w:t>
      </w:r>
      <w:r>
        <w:rPr/>
        <w:t>Ă������Ƃɂ��A�C�ӂ̍s�ɕ\����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ini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O���t�B�b�N�k�h�n�̏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screen(), g_view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screen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g_screen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screen(mod, sw, ac, dis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mod;        ��ʃ��[�h</w:t>
      </w:r>
    </w:p>
    <w:p>
      <w:pPr>
        <w:pStyle w:val="PreformattedText"/>
        <w:bidi w:val="0"/>
        <w:jc w:val="left"/>
        <w:rPr/>
      </w:pPr>
      <w:r>
        <w:rPr/>
        <w:t>\p\p                 int    sw;         ��ʃX�C�b�`</w:t>
      </w:r>
    </w:p>
    <w:p>
      <w:pPr>
        <w:pStyle w:val="PreformattedText"/>
        <w:bidi w:val="0"/>
        <w:jc w:val="left"/>
        <w:rPr/>
      </w:pPr>
      <w:r>
        <w:rPr/>
        <w:t>\p\p                 int    ac;         �A�N�e�B�u���</w:t>
      </w:r>
    </w:p>
    <w:p>
      <w:pPr>
        <w:pStyle w:val="PreformattedText"/>
        <w:bidi w:val="0"/>
        <w:jc w:val="left"/>
        <w:rPr/>
      </w:pPr>
      <w:r>
        <w:rPr/>
        <w:t>\p\p                 int    disp;       �f�B�X�v���C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O���t�B�b�N��ʃ��[�h�̐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init(), g_view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screen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g_screen() �⑫��</w:t>
      </w:r>
    </w:p>
    <w:p>
      <w:pPr>
        <w:pStyle w:val="PreformattedText"/>
        <w:bidi w:val="0"/>
        <w:jc w:val="left"/>
        <w:rPr/>
      </w:pPr>
      <w:r>
        <w:rPr/>
        <w:t>:l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g_screen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screen() �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�����[�^�̈Ӗ�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   ��ʃ��[�h    �O�O�g�F�J���[�O���t�B�b�N���[�h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�P�g�F�O���t�B�b�N���[�h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�Q�g�F��p���</w:t>
      </w:r>
      <w:r>
        <w:rPr/>
        <w:t>𑜓</w:t>
      </w:r>
      <w:r>
        <w:rPr/>
        <w:t>x�f�B�X�v���C���[�h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�R�g�F��p���</w:t>
      </w:r>
      <w:r>
        <w:rPr/>
        <w:t>𑜓</w:t>
      </w:r>
      <w:r>
        <w:rPr/>
        <w:t>x�J���[�f�B�X�v���C���[�h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�e�g�F���</w:t>
      </w:r>
      <w:r>
        <w:rPr>
          <w:rtl w:val="true"/>
        </w:rPr>
        <w:t>܂</w:t>
      </w:r>
      <w:r>
        <w:rPr/>
        <w:t>ł̃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      ��ʃX�C�b�`  �O�O�g�F�O���t�B�b�N�\���L��A������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�P�g�F�O���t�B�b�N�\���L��A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�Q�g�F�O���t�B�b�N�\�������A�����������</w:t>
      </w:r>
      <w:r>
        <w:rPr/>
        <w:t>݂��</w:t>
      </w:r>
      <w:r>
        <w:rPr/>
        <w:t>Ȃ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�R�g�F�O���t�B�b�N�\�������A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e�e�g�F���</w:t>
      </w:r>
      <w:r>
        <w:rPr>
          <w:rtl w:val="true"/>
        </w:rPr>
        <w:t>܂</w:t>
      </w:r>
      <w:r>
        <w:rPr/>
        <w:t>ł̃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      �A�N�e�B�u���    �O�`�P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   �f�B�X�v���C���  �O�`�R�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�B���h�E�</w:t>
      </w:r>
      <w:r>
        <w:rPr>
          <w:rtl w:val="true"/>
        </w:rPr>
        <w:t>֐</w:t>
      </w:r>
      <w:r>
        <w:rPr/>
        <w:t>���</w:t>
      </w:r>
      <w:r>
        <w:rPr/>
        <w:t>g���Ƃ��ɂ� w_initscr() �Ő</w:t>
      </w:r>
      <w:r>
        <w:rPr>
          <w:rtl w:val="true"/>
        </w:rPr>
        <w:t>ݒ</w:t>
      </w:r>
      <w:r>
        <w:rPr/>
        <w:t>��</w:t>
      </w:r>
      <w:r>
        <w:rPr/>
        <w:t>s��Ă���̂ŁA��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֐</w:t>
      </w:r>
      <w:r>
        <w:rPr/>
        <w:t>���</w:t>
      </w:r>
      <w:r>
        <w:rPr/>
        <w:t>Ă΂Ȃ��ŉ������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view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view(x1, y1, x2, y2, ca, 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1, y1;     �r���[�|�[�g�̍����W</w:t>
      </w:r>
    </w:p>
    <w:p>
      <w:pPr>
        <w:pStyle w:val="PreformattedText"/>
        <w:bidi w:val="0"/>
        <w:jc w:val="left"/>
        <w:rPr/>
      </w:pPr>
      <w:r>
        <w:rPr/>
        <w:t>\p\p                 int    x2, y2;     �r���[�|�[�g�̉E����W</w:t>
      </w:r>
    </w:p>
    <w:p>
      <w:pPr>
        <w:pStyle w:val="PreformattedText"/>
        <w:bidi w:val="0"/>
        <w:jc w:val="left"/>
        <w:rPr/>
      </w:pPr>
      <w:r>
        <w:rPr/>
        <w:t>\p\p                 int    ca;         �̈�F</w:t>
      </w:r>
    </w:p>
    <w:p>
      <w:pPr>
        <w:pStyle w:val="PreformattedText"/>
        <w:bidi w:val="0"/>
        <w:jc w:val="left"/>
        <w:rPr/>
      </w:pPr>
      <w:r>
        <w:rPr/>
        <w:t>\p\p                 int    cb;         ���E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`��̈�̎w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init(), g_scree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color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color(cbg, cbd, cfg, pmo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cbg;        �o�b�N�O�����h�J���[</w:t>
      </w:r>
    </w:p>
    <w:p>
      <w:pPr>
        <w:pStyle w:val="PreformattedText"/>
        <w:bidi w:val="0"/>
        <w:jc w:val="left"/>
        <w:rPr/>
      </w:pPr>
      <w:r>
        <w:rPr/>
        <w:t>\p\p                 int    cbd;        �{�[�_�[�J���[</w:t>
      </w:r>
    </w:p>
    <w:p>
      <w:pPr>
        <w:pStyle w:val="PreformattedText"/>
        <w:bidi w:val="0"/>
        <w:jc w:val="left"/>
        <w:rPr/>
      </w:pPr>
      <w:r>
        <w:rPr/>
        <w:t>\p\p                 int    cfg;        �t�H�A�O�����h�J���[</w:t>
      </w:r>
    </w:p>
    <w:p>
      <w:pPr>
        <w:pStyle w:val="PreformattedText"/>
        <w:bidi w:val="0"/>
        <w:jc w:val="left"/>
        <w:rPr/>
      </w:pPr>
      <w:r>
        <w:rPr/>
        <w:t>\p\p                 int    pmod;       �p���b�g��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w�i�F���̎w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color2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color2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color2(pal, c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pal;        �p���b�g�ԍ�</w:t>
      </w:r>
    </w:p>
    <w:p>
      <w:pPr>
        <w:pStyle w:val="PreformattedText"/>
        <w:bidi w:val="0"/>
        <w:jc w:val="left"/>
        <w:rPr/>
      </w:pPr>
      <w:r>
        <w:rPr/>
        <w:t>\p\p                 int    cc;         �\���F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p���b�g�ԍ��ƕ\���F�R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color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cl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O���t�B�b�N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pse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pset(x, y, p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;          �_�̂w��W</w:t>
      </w:r>
    </w:p>
    <w:p>
      <w:pPr>
        <w:pStyle w:val="PreformattedText"/>
        <w:bidi w:val="0"/>
        <w:jc w:val="left"/>
        <w:rPr/>
      </w:pPr>
      <w:r>
        <w:rPr/>
        <w:t>\p\p                 int    y;          �_�̂x��W</w:t>
      </w:r>
    </w:p>
    <w:p>
      <w:pPr>
        <w:pStyle w:val="PreformattedText"/>
        <w:bidi w:val="0"/>
        <w:jc w:val="left"/>
        <w:rPr/>
      </w:pPr>
      <w:r>
        <w:rPr/>
        <w:t>\p\p                 int    pal;        �p���b�g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_�̕`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prese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prese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preset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;          �_�̂w��W</w:t>
      </w:r>
    </w:p>
    <w:p>
      <w:pPr>
        <w:pStyle w:val="PreformattedText"/>
        <w:bidi w:val="0"/>
        <w:jc w:val="left"/>
        <w:rPr/>
      </w:pPr>
      <w:r>
        <w:rPr/>
        <w:t>\p\p                 int    y;          �_�̂x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_�̏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pse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line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g_line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line(x1, y1, x2, y2, pal1, dc, lsw,</w:t>
      </w:r>
    </w:p>
    <w:p>
      <w:pPr>
        <w:pStyle w:val="PreformattedText"/>
        <w:bidi w:val="0"/>
        <w:jc w:val="left"/>
        <w:rPr/>
      </w:pPr>
      <w:r>
        <w:rPr/>
        <w:t>\p\p                                              lstyle, lentile, pt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1, y1;     ��W�P</w:t>
      </w:r>
    </w:p>
    <w:p>
      <w:pPr>
        <w:pStyle w:val="PreformattedText"/>
        <w:bidi w:val="0"/>
        <w:jc w:val="left"/>
        <w:rPr/>
      </w:pPr>
      <w:r>
        <w:rPr/>
        <w:t>\p\p                 int    x2, y2;     ��W�Q</w:t>
      </w:r>
    </w:p>
    <w:p>
      <w:pPr>
        <w:pStyle w:val="PreformattedText"/>
        <w:bidi w:val="0"/>
        <w:jc w:val="left"/>
        <w:rPr/>
      </w:pPr>
      <w:r>
        <w:rPr/>
        <w:t>\p\p                 int    pal1;       �p���b�g�ԍ��P</w:t>
      </w:r>
    </w:p>
    <w:p>
      <w:pPr>
        <w:pStyle w:val="PreformattedText"/>
        <w:bidi w:val="0"/>
        <w:jc w:val="left"/>
        <w:rPr/>
      </w:pPr>
      <w:r>
        <w:rPr/>
        <w:t>\p\p                 int    dc;         �`��R�[�h</w:t>
      </w:r>
    </w:p>
    <w:p>
      <w:pPr>
        <w:pStyle w:val="PreformattedText"/>
        <w:bidi w:val="0"/>
        <w:jc w:val="left"/>
        <w:rPr/>
      </w:pPr>
      <w:r>
        <w:rPr/>
        <w:t>\p\p                 int    lsw;        �X�C�b�`</w:t>
      </w:r>
    </w:p>
    <w:p>
      <w:pPr>
        <w:pStyle w:val="PreformattedText"/>
        <w:bidi w:val="0"/>
        <w:jc w:val="left"/>
        <w:rPr/>
      </w:pPr>
      <w:r>
        <w:rPr/>
        <w:t>\p\p                 int    lstyle;     ���C���X�^�C���</w:t>
      </w:r>
      <w:r>
        <w:rPr>
          <w:rtl w:val="true"/>
        </w:rPr>
        <w:t>܂</w:t>
      </w:r>
      <w:r>
        <w:rPr/>
        <w:t>��̓</w:t>
      </w:r>
      <w:r>
        <w:rPr/>
        <w:t>p���b�g�ԍ��Q</w:t>
      </w:r>
    </w:p>
    <w:p>
      <w:pPr>
        <w:pStyle w:val="PreformattedText"/>
        <w:bidi w:val="0"/>
        <w:jc w:val="left"/>
        <w:rPr/>
      </w:pPr>
      <w:r>
        <w:rPr/>
        <w:t>\p\p                 int    lentile;    �^�C���p�^�[����</w:t>
      </w:r>
    </w:p>
    <w:p>
      <w:pPr>
        <w:pStyle w:val="PreformattedText"/>
        <w:bidi w:val="0"/>
        <w:jc w:val="left"/>
        <w:rPr/>
      </w:pPr>
      <w:r>
        <w:rPr/>
        <w:t>\p\p                 u_char *ptile;     �^�C���p�^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�</w:t>
      </w:r>
      <w:r>
        <w:rPr>
          <w:rtl w:val="true"/>
        </w:rPr>
        <w:t>܂</w:t>
      </w:r>
      <w:r>
        <w:rPr/>
        <w:t>��͋�</w:t>
      </w:r>
      <w:r>
        <w:rPr/>
        <w:t>`�̕`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circl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line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g_line() �⑫��</w:t>
      </w:r>
    </w:p>
    <w:p>
      <w:pPr>
        <w:pStyle w:val="PreformattedText"/>
        <w:bidi w:val="0"/>
        <w:jc w:val="left"/>
        <w:rPr/>
      </w:pPr>
      <w:r>
        <w:rPr/>
        <w:t>:l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g_line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line() �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�����[�^�̈Ӗ�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,y1   �`��J�n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,y2   �`��I��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1    �p���b�g�ԍ��P  ����A��`�̕\��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      �`��R�[�h  �O�O�g�F����`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O�P�g�F��`�`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O�Q�g�F��`�h��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w     �X�C�b�`    �O�O�g�F���C���X�^�C���A�h��Ԃ��F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^�C���p�^�[���w�</w:t>
      </w:r>
      <w:r>
        <w:rPr/>
        <w:t>薳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O�P�g  ���C���X�^�C���</w:t>
      </w:r>
      <w:r>
        <w:rPr>
          <w:rtl w:val="true"/>
        </w:rPr>
        <w:t>܂</w:t>
      </w:r>
      <w:r>
        <w:rPr/>
        <w:t>��͓</w:t>
      </w:r>
      <w:r>
        <w:rPr/>
        <w:t>h��Ԃ��F�w��L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</w:t>
      </w:r>
      <w:r>
        <w:rPr/>
        <w:t>O�Q�g  �^�C���p�^�[���w��L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tyle  �X�C�b�`���O�P�g�ŕ`��R�[�h���O�Q�g�̎��͓h��Ԃ��F�A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ȊO�̓��C���X�^�C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tile �^�C���p�^�[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ile   �^�C���p�^�[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circle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g_circle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circle(cx, cy, rx, ry, pal1, flag,</w:t>
      </w:r>
    </w:p>
    <w:p>
      <w:pPr>
        <w:pStyle w:val="PreformattedText"/>
        <w:bidi w:val="0"/>
        <w:jc w:val="left"/>
        <w:rPr/>
      </w:pPr>
      <w:r>
        <w:rPr/>
        <w:t>\p\p                                 sx, sy, ex, ey, lentile, pt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cx, cy;     ���S�_�̍�W</w:t>
      </w:r>
    </w:p>
    <w:p>
      <w:pPr>
        <w:pStyle w:val="PreformattedText"/>
        <w:bidi w:val="0"/>
        <w:jc w:val="left"/>
        <w:rPr/>
      </w:pPr>
      <w:r>
        <w:rPr/>
        <w:t>\p\p                 int    rx, ry;     �w���̔��a  �x���̔��a</w:t>
      </w:r>
    </w:p>
    <w:p>
      <w:pPr>
        <w:pStyle w:val="PreformattedText"/>
        <w:bidi w:val="0"/>
        <w:jc w:val="left"/>
        <w:rPr/>
      </w:pPr>
      <w:r>
        <w:rPr/>
        <w:t>\p\p                 int    pal1;       �p���b�g�ԍ��Q</w:t>
      </w:r>
    </w:p>
    <w:p>
      <w:pPr>
        <w:pStyle w:val="PreformattedText"/>
        <w:bidi w:val="0"/>
        <w:jc w:val="left"/>
        <w:rPr/>
      </w:pPr>
      <w:r>
        <w:rPr/>
        <w:t>\p\p                 int    flag;       �t���O</w:t>
      </w:r>
    </w:p>
    <w:p>
      <w:pPr>
        <w:pStyle w:val="PreformattedText"/>
        <w:bidi w:val="0"/>
        <w:jc w:val="left"/>
        <w:rPr/>
      </w:pPr>
      <w:r>
        <w:rPr/>
        <w:t>\p\p                 int    sx, sy;     �J�n�_�̍�W</w:t>
      </w:r>
    </w:p>
    <w:p>
      <w:pPr>
        <w:pStyle w:val="PreformattedText"/>
        <w:bidi w:val="0"/>
        <w:jc w:val="left"/>
        <w:rPr/>
      </w:pPr>
      <w:r>
        <w:rPr/>
        <w:t>\p\p                 int    ex, ey;     �I���_�̍�W</w:t>
      </w:r>
    </w:p>
    <w:p>
      <w:pPr>
        <w:pStyle w:val="PreformattedText"/>
        <w:bidi w:val="0"/>
        <w:jc w:val="left"/>
        <w:rPr/>
      </w:pPr>
      <w:r>
        <w:rPr/>
        <w:t>\p\p                 int    lentile;    �p���b�g�ԍ��Q�</w:t>
      </w:r>
      <w:r>
        <w:rPr>
          <w:rtl w:val="true"/>
        </w:rPr>
        <w:t>܂</w:t>
      </w:r>
      <w:r>
        <w:rPr/>
        <w:t>��̓</w:t>
      </w:r>
      <w:r>
        <w:rPr/>
        <w:t>^�C���p�^�[����</w:t>
      </w:r>
    </w:p>
    <w:p>
      <w:pPr>
        <w:pStyle w:val="PreformattedText"/>
        <w:bidi w:val="0"/>
        <w:jc w:val="left"/>
        <w:rPr/>
      </w:pPr>
      <w:r>
        <w:rPr/>
        <w:t>\p\p                 u_char *ptile;     �^�C���p�^�[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~�</w:t>
      </w:r>
      <w:r>
        <w:rPr>
          <w:rtl w:val="true"/>
        </w:rPr>
        <w:t>܂</w:t>
      </w:r>
      <w:r>
        <w:rPr/>
        <w:t>��͑</w:t>
      </w:r>
      <w:r>
        <w:rPr/>
        <w:t>ȉ~�̕`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lin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circle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g_circle() �⑫��</w:t>
      </w:r>
    </w:p>
    <w:p>
      <w:pPr>
        <w:pStyle w:val="PreformattedText"/>
        <w:bidi w:val="0"/>
        <w:jc w:val="left"/>
        <w:rPr/>
      </w:pPr>
      <w:r>
        <w:rPr/>
        <w:t>:l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g_circle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circle() �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�����[�^�̈Ӗ�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,cy   ���S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      �w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      �x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1    �p���b�g�ԍ��P  �~�</w:t>
      </w:r>
      <w:r>
        <w:rPr>
          <w:rtl w:val="true"/>
        </w:rPr>
        <w:t>܂</w:t>
      </w:r>
      <w:r>
        <w:rPr/>
        <w:t>��͑</w:t>
      </w:r>
      <w:r>
        <w:rPr/>
        <w:t>ȉ~�̕\��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   �c0�F�J�n�_�w���̗L��  �i�O�F�Ȃ��C�P�F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1�F�J�n��w���̗L��  �i�O�F�Ȃ��C�P�F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2�F�I���_�w���̗L��  �i�O�F�Ȃ��C�P�F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3�F�I����w���̗L��  �i�O�F�Ȃ��C�P�F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4�F�J�n�_�A�I���_��v���̕`���@�w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�O�F�S�ȉ~��`��C�P�F�P�_�̂</w:t>
      </w:r>
      <w:r>
        <w:rPr>
          <w:rtl w:val="true"/>
        </w:rPr>
        <w:t>ݕ</w:t>
      </w:r>
      <w:r>
        <w:rPr/>
        <w:t>`��j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5�F�h��Ԃ��w���̗L��  �i�O�F�Ȃ��C�P�F����j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6�F�^�C���p�^�[���w���̗L��  �i�O�F�Ȃ��C�P�F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,sy   �J�n�_�̍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,ey   �I���_�̍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tile �^�C���p�^�[������̎��̓^�C���p�^�[�����A�h��Ԃ�����̎�</w:t>
      </w:r>
    </w:p>
    <w:p>
      <w:pPr>
        <w:pStyle w:val="PreformattedText"/>
        <w:bidi w:val="0"/>
        <w:jc w:val="left"/>
        <w:rPr/>
      </w:pPr>
      <w:r>
        <w:rPr/>
        <w:t xml:space="preserve">                �͓</w:t>
      </w:r>
      <w:r>
        <w:rPr/>
        <w:t>h��Ԃ�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ile   �^�C���p�^�[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pain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paint(x, y, pal1, pal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, y;       �J�n�_�̍�W</w:t>
      </w:r>
    </w:p>
    <w:p>
      <w:pPr>
        <w:pStyle w:val="PreformattedText"/>
        <w:bidi w:val="0"/>
        <w:jc w:val="left"/>
        <w:rPr/>
      </w:pPr>
      <w:r>
        <w:rPr/>
        <w:t>\p\p                 int    pal1;       �̈�F�i�p���b�g�ԍ��j</w:t>
      </w:r>
    </w:p>
    <w:p>
      <w:pPr>
        <w:pStyle w:val="PreformattedText"/>
        <w:bidi w:val="0"/>
        <w:jc w:val="left"/>
        <w:rPr/>
      </w:pPr>
      <w:r>
        <w:rPr/>
        <w:t>\p\p                 int    pal2;       ���E�F�i�p���b�g�ԍ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w��F�ɂ��h��Ԃ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paint2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paint2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paint2(x, y, lentile, ptile, c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, y;       �J�n�_�̍�W</w:t>
      </w:r>
    </w:p>
    <w:p>
      <w:pPr>
        <w:pStyle w:val="PreformattedText"/>
        <w:bidi w:val="0"/>
        <w:jc w:val="left"/>
        <w:rPr/>
      </w:pPr>
      <w:r>
        <w:rPr/>
        <w:t>\p\p                 int    lentile;    �^�C���p�^�[����</w:t>
      </w:r>
    </w:p>
    <w:p>
      <w:pPr>
        <w:pStyle w:val="PreformattedText"/>
        <w:bidi w:val="0"/>
        <w:jc w:val="left"/>
        <w:rPr/>
      </w:pPr>
      <w:r>
        <w:rPr/>
        <w:t>\p\p                 u_char *ptile;     �^�C���p�^�[��</w:t>
      </w:r>
    </w:p>
    <w:p>
      <w:pPr>
        <w:pStyle w:val="PreformattedText"/>
        <w:bidi w:val="0"/>
        <w:jc w:val="left"/>
        <w:rPr/>
      </w:pPr>
      <w:r>
        <w:rPr/>
        <w:t>\p\p                 int    cb;         ���E�F�i�p���b�g�ԍ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^�C���p�^�[���ɂ��h��Ԃ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pai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ge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get(x1, y1, x2, y2, buff, 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1, y1;     �w��̈�̍���̍�W</w:t>
      </w:r>
    </w:p>
    <w:p>
      <w:pPr>
        <w:pStyle w:val="PreformattedText"/>
        <w:bidi w:val="0"/>
        <w:jc w:val="left"/>
        <w:rPr/>
      </w:pPr>
      <w:r>
        <w:rPr/>
        <w:t>\p\p                 int    x2, y2;     �w��̈�̉E��̍�W</w:t>
      </w:r>
    </w:p>
    <w:p>
      <w:pPr>
        <w:pStyle w:val="PreformattedText"/>
        <w:bidi w:val="0"/>
        <w:jc w:val="left"/>
        <w:rPr/>
      </w:pPr>
      <w:r>
        <w:rPr/>
        <w:t>\p\p                 u_char *buff;      �O���t�B�b�N�p�^�[����i�[����̈�</w:t>
      </w:r>
    </w:p>
    <w:p>
      <w:pPr>
        <w:pStyle w:val="PreformattedText"/>
        <w:bidi w:val="0"/>
        <w:jc w:val="left"/>
        <w:rPr/>
      </w:pPr>
      <w:r>
        <w:rPr/>
        <w:t>\p\p                 int    len;        �i�[�̈�̃T�C�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`����̊i�[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pu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pu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⑫��\vg_put.des\v\i&gt;\p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put(x, y, buff, len, dm, csw, fc, b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, y;       �\��������̈�̍���̍�W</w:t>
      </w:r>
    </w:p>
    <w:p>
      <w:pPr>
        <w:pStyle w:val="PreformattedText"/>
        <w:bidi w:val="0"/>
        <w:jc w:val="left"/>
        <w:rPr/>
      </w:pPr>
      <w:r>
        <w:rPr/>
        <w:t>\p\p                 u_char *buff;      �i�[��̃|�C���^</w:t>
      </w:r>
    </w:p>
    <w:p>
      <w:pPr>
        <w:pStyle w:val="PreformattedText"/>
        <w:bidi w:val="0"/>
        <w:jc w:val="left"/>
        <w:rPr/>
      </w:pPr>
      <w:r>
        <w:rPr/>
        <w:t>\p\p                 int    len;        �O���t�B�b�N�p�^�[���̃T�C�Y</w:t>
      </w:r>
    </w:p>
    <w:p>
      <w:pPr>
        <w:pStyle w:val="PreformattedText"/>
        <w:bidi w:val="0"/>
        <w:jc w:val="left"/>
        <w:rPr/>
      </w:pPr>
      <w:r>
        <w:rPr/>
        <w:t>\p\p                 int    dm;         �\�����[�h</w:t>
      </w:r>
    </w:p>
    <w:p>
      <w:pPr>
        <w:pStyle w:val="PreformattedText"/>
        <w:bidi w:val="0"/>
        <w:jc w:val="left"/>
        <w:rPr/>
      </w:pPr>
      <w:r>
        <w:rPr/>
        <w:t>\p\p                 int    csw;        �J���[�X�C�b�`</w:t>
      </w:r>
    </w:p>
    <w:p>
      <w:pPr>
        <w:pStyle w:val="PreformattedText"/>
        <w:bidi w:val="0"/>
        <w:jc w:val="left"/>
        <w:rPr/>
      </w:pPr>
      <w:r>
        <w:rPr/>
        <w:t>\p\p                 int    fc;         ���̃p���b�g�ԍ�</w:t>
      </w:r>
    </w:p>
    <w:p>
      <w:pPr>
        <w:pStyle w:val="PreformattedText"/>
        <w:bidi w:val="0"/>
        <w:jc w:val="left"/>
        <w:rPr/>
      </w:pPr>
      <w:r>
        <w:rPr/>
        <w:t>\p\p                 int    bc;         ���̃p���b�g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`�����i�[�</w:t>
      </w:r>
      <w:r>
        <w:rPr/>
        <w:t>悩��̈�</w:t>
      </w:r>
      <w:r>
        <w:rPr/>
        <w:t>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g_ge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put.de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ng_put() �⑫��</w:t>
      </w:r>
    </w:p>
    <w:p>
      <w:pPr>
        <w:pStyle w:val="PreformattedText"/>
        <w:bidi w:val="0"/>
        <w:jc w:val="left"/>
        <w:rPr/>
      </w:pPr>
      <w:r>
        <w:rPr/>
        <w:t>:l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\i&lt;\p\a�T�v\vg_put\v\i&gt;\p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_put() �⑫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�����[�^�̈Ӗ��͎��̒ʂ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     �\��������̈�̍���̍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    g_get() �Ŋi�[�����f�[�^�ւ̃|�C��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    �i�[��̒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      �`�</w:t>
      </w:r>
      <w:r>
        <w:rPr/>
        <w:t>惂�</w:t>
      </w:r>
      <w:r>
        <w:rPr/>
        <w:t>[�h      �O�O�g�F�</w:t>
      </w:r>
      <w:r>
        <w:rPr/>
        <w:t>㏑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O�P�g�F�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O�Q�g�F�_���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O�R�g�F�_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O�S�g�F�r���I�_��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w     �t�H�A�O�����h�J���[�C�o�b�N�O�����h�J���[�w�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i�O�F�Ȃ��C�P�F���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      �t�H�A�O�����h�J���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     �o�b�N�O�����h�J���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kanji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kanji(x, y, jap, dm, csw, fc, b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, y;       �\��������̈�̍���̍�W</w:t>
      </w:r>
    </w:p>
    <w:p>
      <w:pPr>
        <w:pStyle w:val="PreformattedText"/>
        <w:bidi w:val="0"/>
        <w:jc w:val="left"/>
        <w:rPr/>
      </w:pPr>
      <w:r>
        <w:rPr/>
        <w:t>\p\p                 u_char jap;        �����R�[�h</w:t>
      </w:r>
    </w:p>
    <w:p>
      <w:pPr>
        <w:pStyle w:val="PreformattedText"/>
        <w:bidi w:val="0"/>
        <w:jc w:val="left"/>
        <w:rPr/>
      </w:pPr>
      <w:r>
        <w:rPr/>
        <w:t>\p\p                 int    dm;         �\�����[�h</w:t>
      </w:r>
    </w:p>
    <w:p>
      <w:pPr>
        <w:pStyle w:val="PreformattedText"/>
        <w:bidi w:val="0"/>
        <w:jc w:val="left"/>
        <w:rPr/>
      </w:pPr>
      <w:r>
        <w:rPr/>
        <w:t>\p\p                 int    csw;        �J���[�X�C�b�`</w:t>
      </w:r>
    </w:p>
    <w:p>
      <w:pPr>
        <w:pStyle w:val="PreformattedText"/>
        <w:bidi w:val="0"/>
        <w:jc w:val="left"/>
        <w:rPr/>
      </w:pPr>
      <w:r>
        <w:rPr/>
        <w:t>\p\p                 int    fc;         �t�H���g�̃p���b�g�ԍ�</w:t>
      </w:r>
    </w:p>
    <w:p>
      <w:pPr>
        <w:pStyle w:val="PreformattedText"/>
        <w:bidi w:val="0"/>
        <w:jc w:val="left"/>
        <w:rPr/>
      </w:pPr>
      <w:r>
        <w:rPr/>
        <w:t>\p\p                 int    bc;         �t�H���g�ȊO�̕����̃p���b�g�ԍ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��t�H���g�̕\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roll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roll(updot, leftdot, c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updot;      �</w:t>
      </w:r>
      <w:r>
        <w:rPr/>
        <w:t>㉺���</w:t>
      </w:r>
      <w:r>
        <w:rPr/>
        <w:t>h�b�g��</w:t>
      </w:r>
    </w:p>
    <w:p>
      <w:pPr>
        <w:pStyle w:val="PreformattedText"/>
        <w:bidi w:val="0"/>
        <w:jc w:val="left"/>
        <w:rPr/>
      </w:pPr>
      <w:r>
        <w:rPr/>
        <w:t>\p\p                 int    leftdot;    ���E���h�b�g��</w:t>
      </w:r>
    </w:p>
    <w:p>
      <w:pPr>
        <w:pStyle w:val="PreformattedText"/>
        <w:bidi w:val="0"/>
        <w:jc w:val="left"/>
        <w:rPr/>
      </w:pPr>
      <w:r>
        <w:rPr/>
        <w:t>\p\p                 int    cf;         �N���A�t���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O���t�B�b�N��ʂ̃X�N���[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g_poin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g_point(pal, 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pal;        �p���b�g�ԍ�</w:t>
      </w:r>
    </w:p>
    <w:p>
      <w:pPr>
        <w:pStyle w:val="PreformattedText"/>
        <w:bidi w:val="0"/>
        <w:jc w:val="left"/>
        <w:rPr/>
      </w:pPr>
      <w:r>
        <w:rPr/>
        <w:t>\p\p                 int    x, y;       �h�b�g�̍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I���R�[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h�b�g�̃p���b�g�ԍ�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loc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loc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;          �w��W�i�O�|�V�X�j</w:t>
      </w:r>
    </w:p>
    <w:p>
      <w:pPr>
        <w:pStyle w:val="PreformattedText"/>
        <w:bidi w:val="0"/>
        <w:jc w:val="left"/>
        <w:rPr/>
      </w:pPr>
      <w:r>
        <w:rPr/>
        <w:t>\p\p                 int    y;          �x��W�i�O�|�Q�S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e�L�X�g�J�[�\���̈ʒu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cl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e�L�X�g���ʃN���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fge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fget(key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key_buf *keystr;   ���o���</w:t>
      </w:r>
      <w:r>
        <w:rPr/>
        <w:t>ꂽ��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</w:t>
      </w:r>
      <w:r>
        <w:rPr/>
        <w:t>݂̃</w:t>
      </w:r>
      <w:r>
        <w:rPr/>
        <w:t>t�@���N�V�����L�[�̓�e��</w:t>
      </w:r>
      <w:r>
        <w:rPr/>
        <w:t>擾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_fpu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fpu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fput(key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key_buf *keystr;   �</w:t>
      </w:r>
      <w:r>
        <w:rPr>
          <w:rtl w:val="true"/>
        </w:rPr>
        <w:t>ݒ</w:t>
      </w:r>
      <w:r>
        <w:rPr/>
        <w:t>肷��</w:t>
      </w:r>
      <w:r>
        <w:rPr/>
        <w:t>t�@���N�V�����L�[�̓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t�@���N�V�����L�[�̓�e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_fge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csron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csr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e�L�X�g�J�[�\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_csrof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csroff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csr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e�L�X�g�J�[�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_csr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setfon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setfont(code, fo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code;       �O���R�[�h</w:t>
      </w:r>
    </w:p>
    <w:p>
      <w:pPr>
        <w:pStyle w:val="PreformattedText"/>
        <w:bidi w:val="0"/>
        <w:jc w:val="left"/>
        <w:rPr/>
      </w:pPr>
      <w:r>
        <w:rPr/>
        <w:t>\p\p                 char   *font;      �t�H���g�f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O���t�H���g�f�[�^��Z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_getfo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getfon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getfont(code, fo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code;       �O���R�[�h</w:t>
      </w:r>
    </w:p>
    <w:p>
      <w:pPr>
        <w:pStyle w:val="PreformattedText"/>
        <w:bidi w:val="0"/>
        <w:jc w:val="left"/>
        <w:rPr/>
      </w:pPr>
      <w:r>
        <w:rPr/>
        <w:t>\p\p                 char   *font;      �t�H���g�f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t�H���g�f�[�^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t_setfon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t_kcgmode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t_kcgmode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mode;       �O�F�R�[�h�A�N�Z�X</w:t>
      </w:r>
    </w:p>
    <w:p>
      <w:pPr>
        <w:pStyle w:val="PreformattedText"/>
        <w:bidi w:val="0"/>
        <w:jc w:val="left"/>
        <w:rPr/>
      </w:pPr>
      <w:r>
        <w:rPr/>
        <w:t>\p\p                                    �P�F�h�b�g�A�N�Z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j�b�f�̃A�N�Z�X��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init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int    m_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O�F�}�E�X�h���C�o�Ȃ�  ���O�F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h���C�o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csron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csr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J�[�\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csrof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csroff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csr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J�[�\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csr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pos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pos(px, py, plsw, prs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*px;        �}�E�X�J�[�\���̂w��W</w:t>
      </w:r>
    </w:p>
    <w:p>
      <w:pPr>
        <w:pStyle w:val="PreformattedText"/>
        <w:bidi w:val="0"/>
        <w:jc w:val="left"/>
        <w:rPr/>
      </w:pPr>
      <w:r>
        <w:rPr/>
        <w:t>\p\p                 int    *py;        �}�E�X�J�[�\���̂x��W</w:t>
      </w:r>
    </w:p>
    <w:p>
      <w:pPr>
        <w:pStyle w:val="PreformattedText"/>
        <w:bidi w:val="0"/>
        <w:jc w:val="left"/>
        <w:rPr/>
      </w:pPr>
      <w:r>
        <w:rPr/>
        <w:t>\p\p                 int    *plsw;      ���{�^���̏��</w:t>
      </w:r>
    </w:p>
    <w:p>
      <w:pPr>
        <w:pStyle w:val="PreformattedText"/>
        <w:bidi w:val="0"/>
        <w:jc w:val="left"/>
        <w:rPr/>
      </w:pPr>
      <w:r>
        <w:rPr/>
        <w:t>\p\p                                      �i�O�F�n�e�e�C�|�P�F�n�m�j</w:t>
      </w:r>
    </w:p>
    <w:p>
      <w:pPr>
        <w:pStyle w:val="PreformattedText"/>
        <w:bidi w:val="0"/>
        <w:jc w:val="left"/>
        <w:rPr/>
      </w:pPr>
      <w:r>
        <w:rPr/>
        <w:t>\p\p                 int    *prsw;      �E�{�^���̏��</w:t>
      </w:r>
    </w:p>
    <w:p>
      <w:pPr>
        <w:pStyle w:val="PreformattedText"/>
        <w:bidi w:val="0"/>
        <w:jc w:val="left"/>
        <w:rPr/>
      </w:pPr>
      <w:r>
        <w:rPr/>
        <w:t>\p\p                                      �i�O�F�n�e�e�C�|�P�F�n�m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J�[�\���̈ʒu�ƍ��E�̃{�^���̏�Ԃ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loc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loc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loc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;          �}�E�X�J�[�\���̂w��W</w:t>
      </w:r>
    </w:p>
    <w:p>
      <w:pPr>
        <w:pStyle w:val="PreformattedText"/>
        <w:bidi w:val="0"/>
        <w:jc w:val="left"/>
        <w:rPr/>
      </w:pPr>
      <w:r>
        <w:rPr/>
        <w:t>\p\p                 int    y;          �}�E�X�J�[�\���̂x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J�[�\���̈ʒu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pos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lon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lon(psw, pn, px, p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*psw;       ���{�^���̏��</w:t>
      </w:r>
    </w:p>
    <w:p>
      <w:pPr>
        <w:pStyle w:val="PreformattedText"/>
        <w:bidi w:val="0"/>
        <w:jc w:val="left"/>
        <w:rPr/>
      </w:pPr>
      <w:r>
        <w:rPr/>
        <w:t>\p\p                 int    *pn;        ���{�^�����I���ɂȂ����</w:t>
      </w:r>
    </w:p>
    <w:p>
      <w:pPr>
        <w:pStyle w:val="PreformattedText"/>
        <w:bidi w:val="0"/>
        <w:jc w:val="left"/>
        <w:rPr/>
      </w:pPr>
      <w:r>
        <w:rPr/>
        <w:t>\p\p                 int    *px;        �Ō�ɍ��{�^�����I���ɂȂ�����̂w��W</w:t>
      </w:r>
    </w:p>
    <w:p>
      <w:pPr>
        <w:pStyle w:val="PreformattedText"/>
        <w:bidi w:val="0"/>
        <w:jc w:val="left"/>
        <w:rPr/>
      </w:pPr>
      <w:r>
        <w:rPr/>
        <w:t>\p\p                 int    *py;        �Ō�ɍ��{�^�����I���ɂȂ�����̂x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{�^���̃I����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loff(), m_ron(), m_rof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loff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loff(psw, pn, px, p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*psw;       ���{�^���̏��</w:t>
      </w:r>
    </w:p>
    <w:p>
      <w:pPr>
        <w:pStyle w:val="PreformattedText"/>
        <w:bidi w:val="0"/>
        <w:jc w:val="left"/>
        <w:rPr/>
      </w:pPr>
      <w:r>
        <w:rPr/>
        <w:t>\p\p                 int    *pn;        ���{�^�����I�t�ɂȂ����</w:t>
      </w:r>
    </w:p>
    <w:p>
      <w:pPr>
        <w:pStyle w:val="PreformattedText"/>
        <w:bidi w:val="0"/>
        <w:jc w:val="left"/>
        <w:rPr/>
      </w:pPr>
      <w:r>
        <w:rPr/>
        <w:t>\p\p                 int    *px;        �Ō�ɍ��{�^�����I�t�ɂȂ�����̂w��W</w:t>
      </w:r>
    </w:p>
    <w:p>
      <w:pPr>
        <w:pStyle w:val="PreformattedText"/>
        <w:bidi w:val="0"/>
        <w:jc w:val="left"/>
        <w:rPr/>
      </w:pPr>
      <w:r>
        <w:rPr/>
        <w:t>\p\p                 int    *py;        �Ō�ɍ��{�^�����I�t�ɂȂ�����̂x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��{�^���̃I�t��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lon(), m_ron(), m_rof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ron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ron(psw, pn, px, p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*psw;       �E�{�^���̏��</w:t>
      </w:r>
    </w:p>
    <w:p>
      <w:pPr>
        <w:pStyle w:val="PreformattedText"/>
        <w:bidi w:val="0"/>
        <w:jc w:val="left"/>
        <w:rPr/>
      </w:pPr>
      <w:r>
        <w:rPr/>
        <w:t>\p\p                 int    *pn;        �E�{�^�����I���ɂȂ����</w:t>
      </w:r>
    </w:p>
    <w:p>
      <w:pPr>
        <w:pStyle w:val="PreformattedText"/>
        <w:bidi w:val="0"/>
        <w:jc w:val="left"/>
        <w:rPr/>
      </w:pPr>
      <w:r>
        <w:rPr/>
        <w:t>\p\p                 int    *px;        �Ō�ɉE�{�^�����I���ɂȂ�����̂w��W</w:t>
      </w:r>
    </w:p>
    <w:p>
      <w:pPr>
        <w:pStyle w:val="PreformattedText"/>
        <w:bidi w:val="0"/>
        <w:jc w:val="left"/>
        <w:rPr/>
      </w:pPr>
      <w:r>
        <w:rPr/>
        <w:t>\p\p                 int    *py;        �Ō�ɉE�{�^�����I���ɂȂ�����̂x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E�{�^���̃I����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loff(), m_lon(), m_rof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roff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roff(psw, pn, px, p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*psw;       �E�{�^���̏��</w:t>
      </w:r>
    </w:p>
    <w:p>
      <w:pPr>
        <w:pStyle w:val="PreformattedText"/>
        <w:bidi w:val="0"/>
        <w:jc w:val="left"/>
        <w:rPr/>
      </w:pPr>
      <w:r>
        <w:rPr/>
        <w:t>\p\p                 int    *pn;        �E�{�^�����I�t�ɂȂ����</w:t>
      </w:r>
    </w:p>
    <w:p>
      <w:pPr>
        <w:pStyle w:val="PreformattedText"/>
        <w:bidi w:val="0"/>
        <w:jc w:val="left"/>
        <w:rPr/>
      </w:pPr>
      <w:r>
        <w:rPr/>
        <w:t>\p\p                 int    *px;        �Ō�ɉE�{�^�����I�t�ɂȂ�����̂w��W</w:t>
      </w:r>
    </w:p>
    <w:p>
      <w:pPr>
        <w:pStyle w:val="PreformattedText"/>
        <w:bidi w:val="0"/>
        <w:jc w:val="left"/>
        <w:rPr/>
      </w:pPr>
      <w:r>
        <w:rPr/>
        <w:t>\p\p                 int    *py;        �Ō�ɉE�{�^�����I�t�ɂȂ�����̂x�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E�{�^���̃I�t��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   m_loff(), m_lon(), m_ro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csr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csr(x, y, p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, y;       ���S�_�̈ʒu</w:t>
      </w:r>
    </w:p>
    <w:p>
      <w:pPr>
        <w:pStyle w:val="PreformattedText"/>
        <w:bidi w:val="0"/>
        <w:jc w:val="left"/>
        <w:rPr/>
      </w:pPr>
      <w:r>
        <w:rPr/>
        <w:t>\p\p                 int    *pat;       �}�E�X�J�[�\���̌`��f�[�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J�[�\���̌`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mov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mov(px, p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*px;        �������̈</w:t>
      </w:r>
      <w:r>
        <w:rPr>
          <w:rtl w:val="true"/>
        </w:rPr>
        <w:t>ړ</w:t>
      </w:r>
      <w:r>
        <w:rPr/>
        <w:t>������</w:t>
      </w:r>
      <w:r>
        <w:rPr/>
        <w:t>i�~�b�L�[�j</w:t>
      </w:r>
    </w:p>
    <w:p>
      <w:pPr>
        <w:pStyle w:val="PreformattedText"/>
        <w:bidi w:val="0"/>
        <w:jc w:val="left"/>
        <w:rPr/>
      </w:pPr>
      <w:r>
        <w:rPr/>
        <w:t>\p\p                 int    *py;        �������̈</w:t>
      </w:r>
      <w:r>
        <w:rPr>
          <w:rtl w:val="true"/>
        </w:rPr>
        <w:t>ړ</w:t>
      </w:r>
      <w:r>
        <w:rPr/>
        <w:t>������</w:t>
      </w:r>
      <w:r>
        <w:rPr/>
        <w:t>i�~�b�L�[�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̈</w:t>
      </w:r>
      <w:r>
        <w:rPr>
          <w:rtl w:val="true"/>
        </w:rPr>
        <w:t>ړ</w:t>
      </w:r>
      <w:r>
        <w:rPr/>
        <w:t>������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step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step(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;          �������̃~�b�L�[�^�h�b�g��</w:t>
      </w:r>
    </w:p>
    <w:p>
      <w:pPr>
        <w:pStyle w:val="PreformattedText"/>
        <w:bidi w:val="0"/>
        <w:jc w:val="left"/>
        <w:rPr/>
      </w:pPr>
      <w:r>
        <w:rPr/>
        <w:t>\p\p                 int    y;          �������̃~�b�L�[�^�h�b�g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~�b�L�[�h�b�g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area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area(x1, y1, x2, 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x1, y1;     �</w:t>
      </w:r>
      <w:r>
        <w:rPr>
          <w:rtl w:val="true"/>
        </w:rPr>
        <w:t>ړ</w:t>
      </w:r>
      <w:r>
        <w:rPr/>
        <w:t>��̈�̍���̍�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>\p\p                 int    y1, y2;     �</w:t>
      </w:r>
      <w:r>
        <w:rPr>
          <w:rtl w:val="true"/>
        </w:rPr>
        <w:t>ړ</w:t>
      </w:r>
      <w:r>
        <w:rPr/>
        <w:t>��̈�̉</w:t>
      </w:r>
      <w:r>
        <w:rPr/>
        <w:t>E���̍�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J�[�\���̈</w:t>
      </w:r>
      <w:r>
        <w:rPr>
          <w:rtl w:val="true"/>
        </w:rPr>
        <w:t>ړ��</w:t>
      </w:r>
      <w:r>
        <w:rPr>
          <w:rtl w:val="true"/>
        </w:rPr>
        <w:t>\�̈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  <w:t>.context m_color</w:t>
      </w:r>
    </w:p>
    <w:p>
      <w:pPr>
        <w:pStyle w:val="PreformattedText"/>
        <w:bidi w:val="0"/>
        <w:jc w:val="left"/>
        <w:rPr/>
      </w:pPr>
      <w:r>
        <w:rPr/>
        <w:t>:z3</w:t>
      </w:r>
    </w:p>
    <w:p>
      <w:pPr>
        <w:pStyle w:val="PreformattedText"/>
        <w:bidi w:val="0"/>
        <w:jc w:val="left"/>
        <w:rPr/>
      </w:pPr>
      <w:r>
        <w:rPr/>
        <w:t>:l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&lt;\p\a�</w:t>
      </w:r>
      <w:r>
        <w:rPr/>
        <w:t>ꗗ</w:t>
      </w:r>
      <w:r>
        <w:rPr/>
        <w:t>\vGWL\v\i&gt;\p                                                            \i&lt;\a\pBack\v!cq.hb\v\i&gt;\p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C���N���[�h\p   "gw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v���g�^�C�v\p   void   m_color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p�����[�^\b     int    n;          �}�E�X�J�[�\���̕\�����</w:t>
      </w:r>
    </w:p>
    <w:p>
      <w:pPr>
        <w:pStyle w:val="PreformattedText"/>
        <w:bidi w:val="0"/>
        <w:jc w:val="left"/>
        <w:rPr/>
      </w:pPr>
      <w:r>
        <w:rPr/>
        <w:t>\p\p                                      �m�d�b�^�C�v�̏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>\p\p                                        �O�F�v���[���O�i�j</w:t>
      </w:r>
    </w:p>
    <w:p>
      <w:pPr>
        <w:pStyle w:val="PreformattedText"/>
        <w:bidi w:val="0"/>
        <w:jc w:val="left"/>
        <w:rPr/>
      </w:pPr>
      <w:r>
        <w:rPr/>
        <w:t>\p\p                                        �P�F�v���[���P�i�ԁj</w:t>
      </w:r>
    </w:p>
    <w:p>
      <w:pPr>
        <w:pStyle w:val="PreformattedText"/>
        <w:bidi w:val="0"/>
        <w:jc w:val="left"/>
        <w:rPr/>
      </w:pPr>
      <w:r>
        <w:rPr/>
        <w:t>\p\p                                        �Q�F�v���[���Q�i�΁j</w:t>
      </w:r>
    </w:p>
    <w:p>
      <w:pPr>
        <w:pStyle w:val="PreformattedText"/>
        <w:bidi w:val="0"/>
        <w:jc w:val="left"/>
        <w:rPr/>
      </w:pPr>
      <w:r>
        <w:rPr/>
        <w:t>\p\p                                      �A�X�L�[�^�C�v�̏</w:t>
      </w:r>
      <w:r>
        <w:rPr/>
        <w:t>ꍇ</w:t>
      </w:r>
      <w:r>
        <w:rPr/>
      </w:r>
    </w:p>
    <w:p>
      <w:pPr>
        <w:pStyle w:val="PreformattedText"/>
        <w:bidi w:val="0"/>
        <w:jc w:val="left"/>
        <w:rPr/>
      </w:pPr>
      <w:r>
        <w:rPr/>
        <w:t>\p\p                                        �������O�F�v���[���O�i�j</w:t>
      </w:r>
    </w:p>
    <w:p>
      <w:pPr>
        <w:pStyle w:val="PreformattedText"/>
        <w:bidi w:val="0"/>
        <w:jc w:val="left"/>
        <w:rPr/>
      </w:pPr>
      <w:r>
        <w:rPr/>
        <w:t>\p\p                                        �������P�F�v���[���P�i�ԁj</w:t>
      </w:r>
    </w:p>
    <w:p>
      <w:pPr>
        <w:pStyle w:val="PreformattedText"/>
        <w:bidi w:val="0"/>
        <w:jc w:val="left"/>
        <w:rPr/>
      </w:pPr>
      <w:r>
        <w:rPr/>
        <w:t>\p\p                                        �������Q�F�v���[���Q�i�΁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��^�[���l\p     �Ȃ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@�\\b           �}�E�X�J�[�\���̕\����ʂ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�</w:t>
      </w:r>
      <w:r>
        <w:rPr/>
        <w:t>֘</w:t>
      </w:r>
      <w:r>
        <w:rPr/>
        <w:t>A����</w:t>
      </w:r>
      <w:r>
        <w:rPr>
          <w:rtl w:val="true"/>
        </w:rPr>
        <w:t>֐</w:t>
      </w:r>
      <w:r>
        <w:rPr/>
        <w:t>�</w:t>
      </w:r>
      <w:r>
        <w:rPr/>
        <w:t>\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�E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